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440"/>
        <w:gridCol w:w="2319"/>
        <w:gridCol w:w="3974"/>
        <w:gridCol w:w="3180"/>
        <w:gridCol w:w="3316"/>
      </w:tblGrid>
      <w:tr>
        <w:trPr/>
        <w:tc>
          <w:tcPr>
            <w:tcW w:w="10456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66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лекарственных средств (витамины)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2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лекарственных средств (витамины) для МУЗ «Городская клиническая поликлиника №5»(извещение №266 от «12» августа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2» августа 2011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81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, 5, 7, ул. Героев Хасана, 26, ул. Никулина, 10, Муромская, 24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(пяти) рабочих дней с момента подписания сторонами Договор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 050,00 (Сорок шесть тысяч пятьдеся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подписания  акта приема-передачи товара, товарных накладных,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45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приняла решение: признать запрос котировок не состоявшимся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2:00Z</dcterms:created>
  <dc:creator>Институт госзакупок РАГС</dc:creator>
  <dc:description/>
  <cp:keywords/>
  <dc:language>en-US</dc:language>
  <cp:lastModifiedBy>1446</cp:lastModifiedBy>
  <cp:lastPrinted>2011-08-22T09:01:00Z</cp:lastPrinted>
  <dcterms:modified xsi:type="dcterms:W3CDTF">2011-08-22T03:01:00Z</dcterms:modified>
  <cp:revision>5</cp:revision>
  <dc:subject/>
  <dc:title>ПРОТОКОЛ ОЦЕНКИ И СОПОСТАВЛЕНИЯ ЗАЯВОК НА УЧАСТИЕ В КОНКУРСЕ </dc:title>
</cp:coreProperties>
</file>