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27"/>
        <w:gridCol w:w="239"/>
        <w:gridCol w:w="384"/>
        <w:gridCol w:w="1985"/>
        <w:gridCol w:w="708"/>
        <w:gridCol w:w="2977"/>
        <w:gridCol w:w="3180"/>
        <w:gridCol w:w="3316"/>
      </w:tblGrid>
      <w:tr>
        <w:trPr/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67  рассмотрения и оценки котировочных заявок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67" w:hRule="atLeast"/>
        </w:trPr>
        <w:tc>
          <w:tcPr>
            <w:tcW w:w="10456" w:type="dxa"/>
            <w:gridSpan w:val="8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 проведении запроса котировок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на текущий ремонт санитарно-технического оборудования, утепление тамбура запасного входа </w:t>
            </w:r>
          </w:p>
          <w:p>
            <w:pPr>
              <w:pStyle w:val="TextBody"/>
              <w:spacing w:before="0" w:after="120"/>
              <w:jc w:val="center"/>
              <w:rPr>
                <w:i/>
                <w:i/>
                <w:sz w:val="22"/>
                <w:szCs w:val="22"/>
              </w:rPr>
            </w:pPr>
            <w:r>
              <w:rPr/>
              <w:t>в поликлинике №5 по адресу г. Пермь, ул. Гусарова, 7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«22»</w:t>
            </w:r>
            <w:r>
              <w:rPr/>
              <w:t xml:space="preserve"> августа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6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текущий ремонт санитарно-технического оборудования, утепление тамбура запасного входа в поликлинике №5 по адресу г. Пермь, ул. Гусарова, 7 (извещение №267 от «12» августа 2011г.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города Перми 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2» августа 2011г.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санитарно-технического оборудования, утепление тамбура запасного входа в поликлинике №5 по адресу ул. Гусарова, 7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трех лет.                    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ях №2, №3, №4 «Локальный сметный расчет»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усарова, 7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15 рабочих дней с даты заключения гражданско-правового договора.</w:t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 xml:space="preserve">Время выполнения работ: с 09.00 до 17.00, за исключением выходных и праздничных дней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61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Normal"/>
              <w:jc w:val="both"/>
              <w:rPr>
                <w:i/>
                <w:i/>
                <w:highlight w:val="green"/>
              </w:rPr>
            </w:pPr>
            <w:r>
              <w:rPr>
                <w:i/>
                <w:highlight w:val="gree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highlight w:val="green"/>
              </w:rPr>
            </w:pPr>
            <w:r>
              <w:rPr>
                <w:i/>
                <w:highlight w:val="gree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1 039,17 (Сто двадцать одна тысяча тридцать девять рублей, 17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5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8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11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69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ЮСТЭЛ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 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авлов Д.Г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 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конные технологии-М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 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Клопова С.А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 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знать котировочные заявки  соответствующими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302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:</w:t>
            </w:r>
          </w:p>
          <w:p>
            <w:pPr>
              <w:pStyle w:val="Normal"/>
              <w:jc w:val="both"/>
              <w:rPr/>
            </w:pPr>
            <w:r>
              <w:rPr/>
              <w:t>ИП Клопова С.А.</w:t>
            </w:r>
          </w:p>
          <w:p>
            <w:pPr>
              <w:pStyle w:val="Normal"/>
              <w:jc w:val="both"/>
              <w:rPr/>
            </w:pPr>
            <w:r>
              <w:rPr/>
              <w:t>Адрес: г. Пермь, ул. Нефтяников, 52-4.</w:t>
            </w:r>
          </w:p>
          <w:p>
            <w:pPr>
              <w:pStyle w:val="Normal"/>
              <w:jc w:val="both"/>
              <w:rPr/>
            </w:pPr>
            <w:r>
              <w:rPr/>
              <w:t>Цена гражданско-правового договора: 90 000,00 (Девяносто тысяч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ЮСТЭЛ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.</w:t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611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936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3936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459</cp:lastModifiedBy>
  <cp:lastPrinted>2011-08-22T08:45:00Z</cp:lastPrinted>
  <dcterms:modified xsi:type="dcterms:W3CDTF">2011-08-22T03:29:00Z</dcterms:modified>
  <cp:revision>43</cp:revision>
  <dc:subject/>
  <dc:title>ПРОТОКОЛ ОЦЕНКИ И СОПОСТАВЛЕНИЯ ЗАЯВОК НА УЧАСТИЕ В КОНКУРСЕ </dc:title>
</cp:coreProperties>
</file>