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231100002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августа 2011 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вакцин для МУЗ "Детская городская поликлиника № 10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Детская городская поликлиника № 10" (ИНН 5904080601, КПП 590401001)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вакцин для МУЗ "Детская городская поликлиника № 10"» </w:t>
        <w:br/>
        <w:t>Начальная (максимальная) цена контракта (с указанием валюты): 281 805,00 (двести восемьдесят одна тысяча восемьсо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2311000023 от 09.08.2011).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взоров Игорь Вадимович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ылова Татьяна Борисовна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сакина Надежда Федоровна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ова Рамиля Мардалиевна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чкина Светлана Николаевна</w:t>
      </w:r>
    </w:p>
    <w:p>
      <w:pPr>
        <w:pStyle w:val="Normal"/>
        <w:spacing w:lineRule="auto" w:line="240" w:before="280" w:after="280"/>
        <w:ind w:left="39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лемина Юлия Владимировна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8.2011 по адресу: г. Пермь, ул. Соловьева,3, кабинет 27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0, Пермский край, г. Пермь, ул. 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а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ул. Ленина, д. 84, кв. 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77868, КПП 590401001 Общество с ограниченной ответственностью "Новые аптеки" (Адрес: 614090, Пермский край, г. Пермь, ул. Лодыгина, 57).</w:t>
        <w:br/>
        <w:t>Предложение о цене контракта: 276 435,50 (двести семьдесят шесть тысяч четыреста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31337, КПП 590301001 Общество с ограниченной ответственностью "Медиас" (Адрес: 614000, Пермский край, г. Пермь, ул. Ленина, д. 84, кв. 11).</w:t>
        <w:br/>
        <w:t>Предложение о цене контракта: 279 550,00 (двести семьдесят девять тысяч п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16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/Невзоров Игорь Вадим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Петрова Рамиля Мардал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Шелемина Юлия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63"/>
        <w:gridCol w:w="6992"/>
      </w:tblGrid>
      <w:tr>
        <w:trPr/>
        <w:tc>
          <w:tcPr>
            <w:tcW w:w="2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ДГП № 10"</w:t>
            </w:r>
          </w:p>
        </w:tc>
        <w:tc>
          <w:tcPr>
            <w:tcW w:w="6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9" w:type="dxa"/>
                <w:left w:w="79" w:type="dxa"/>
                <w:bottom w:w="79" w:type="dxa"/>
                <w:right w:w="79" w:type="dxa"/>
              </w:tblCellMar>
            </w:tblPr>
            <w:tblGrid>
              <w:gridCol w:w="6962"/>
            </w:tblGrid>
            <w:tr>
              <w:trPr/>
              <w:tc>
                <w:tcPr>
                  <w:tcW w:w="6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/Невзоров Игорь Вадимович/ </w:t>
                  </w:r>
                </w:p>
              </w:tc>
            </w:tr>
            <w:tr>
              <w:trPr/>
              <w:tc>
                <w:tcPr>
                  <w:tcW w:w="6962" w:type="dxa"/>
                  <w:tcBorders/>
                  <w:tcMar>
                    <w:top w:w="0" w:type="dxa"/>
                    <w:left w:w="0" w:type="dxa"/>
                    <w:bottom w:w="0" w:type="dxa"/>
                    <w:right w:w="791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8.2011 №03563000423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акцин для МУЗ "Детская городская поликлиника № 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8.2011 №03563000423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акцин для МУЗ "Детская городская поликлиника № 10"</w:t>
        <w:br/>
        <w:t>Начальная (максимальная) цена контракта (с указанием валюты): 281 805,00 (двести восемьдесят одна тысяча восем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93"/>
        <w:gridCol w:w="27"/>
        <w:gridCol w:w="419"/>
        <w:gridCol w:w="200"/>
      </w:tblGrid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писью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09"/>
        <w:gridCol w:w="2518"/>
        <w:gridCol w:w="3978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0, Пермский край, г. Пермь, ул. Лодыгина, 57</w:t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.</w:t>
              <w:br/>
              <w:t xml:space="preserve"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расходы на оплату транспортных расходов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с" , ИНН 5903031337, КПП 590301001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ул. Ленина, д. 84, кв. 11</w:t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.</w:t>
              <w:br/>
              <w:t xml:space="preserve"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расходы на оплату транспортных расходов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8.2011 №03563000423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акцин для МУЗ "Детская городская поликлиника № 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589"/>
        <w:gridCol w:w="2518"/>
        <w:gridCol w:w="2299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31337, КПП 590301001, Общество с ограниченной ответственностью "Медиас"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8.2011 №03563000423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акцин для МУЗ "Детская городская поликлиника № 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026"/>
        <w:gridCol w:w="1961"/>
        <w:gridCol w:w="3419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овые аптеки"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6 435,50 </w:t>
            </w:r>
          </w:p>
        </w:tc>
        <w:tc>
          <w:tcPr>
            <w:tcW w:w="3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с"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9 550,00 </w:t>
            </w:r>
          </w:p>
        </w:tc>
        <w:tc>
          <w:tcPr>
            <w:tcW w:w="3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9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7:00Z</dcterms:created>
  <dc:creator>user</dc:creator>
  <dc:description/>
  <cp:keywords/>
  <dc:language>en-US</dc:language>
  <cp:lastModifiedBy>user</cp:lastModifiedBy>
  <dcterms:modified xsi:type="dcterms:W3CDTF">2011-08-22T06:37:00Z</dcterms:modified>
  <cp:revision>2</cp:revision>
  <dc:subject/>
  <dc:title/>
</cp:coreProperties>
</file>