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ЭА-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b/>
        </w:rPr>
        <w:t xml:space="preserve">текущему ремонту и содержанию объектов озеленения Индустриального района г. Перм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(текущий ремонт и содержание цветника по ул. Мира)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г. Пермь                                                                                                         «22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4 часов 30 мину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</w:rPr>
        <w:t xml:space="preserve">Предмет контракта: </w:t>
      </w:r>
      <w:r>
        <w:rPr>
          <w:bCs/>
        </w:rPr>
        <w:t>в</w:t>
      </w:r>
      <w:r>
        <w:rPr/>
        <w:t xml:space="preserve">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текущему ремонту и содержанию объектов озеленения Индустриального района г. Перми (текущий ремонт и содержание цветника по ул. Мира)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790 365,40 рублей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6 (шесть)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документации об аукционе, и приняла решени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107"/>
      </w:tblGrid>
      <w:tr>
        <w:trPr>
          <w:trHeight w:val="424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Сычев Д.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22T10:53:00Z</cp:lastPrinted>
  <dcterms:modified xsi:type="dcterms:W3CDTF">2011-08-22T04:56:00Z</dcterms:modified>
  <cp:revision>289</cp:revision>
  <dc:subject/>
  <dc:title>ПРОТОКОЛ № 01/03-07</dc:title>
</cp:coreProperties>
</file>