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 оказание услуг по найму транспортных средств с экипаж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313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58"/>
              <w:gridCol w:w="3803"/>
              <w:gridCol w:w="2426"/>
              <w:gridCol w:w="2426"/>
            </w:tblGrid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Требования к оказываемым услуга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Предлагаемые требования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14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Хэтчбе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8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76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4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АЗ 3962 или "эквивалент" санитарная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73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шир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181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сот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131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носило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7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4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Транспортные средства незакрепленные на постоянной основ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втобус Хендай Каунти или эквивален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более 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лицензии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зовое использование (не более 20 часов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10:00Z</dcterms:created>
  <dc:creator>Отдел снабжения</dc:creator>
  <dc:description/>
  <cp:keywords/>
  <dc:language>en-US</dc:language>
  <cp:lastModifiedBy>grichina</cp:lastModifiedBy>
  <cp:lastPrinted>2011-03-02T13:44:00Z</cp:lastPrinted>
  <dcterms:modified xsi:type="dcterms:W3CDTF">2011-08-19T04:10:00Z</dcterms:modified>
  <cp:revision>15</cp:revision>
  <dc:subject/>
  <dc:title/>
</cp:coreProperties>
</file>