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>Приложение 2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rPr/>
      </w:pPr>
      <w:r>
        <w:rPr/>
        <w:t>Техническое задание на оказание охранных услуг для МУЗ «ГКБ №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60"/>
        <w:gridCol w:w="1008"/>
        <w:gridCol w:w="8079"/>
        <w:gridCol w:w="851"/>
        <w:gridCol w:w="1418"/>
        <w:gridCol w:w="1984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жим охран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рудников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стационара и админист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 «ГКБ №1». Устранение посторонних лиц (бомжей) с территории МУЗ «ГКБ №1»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</w:tr>
      <w:tr>
        <w:trPr>
          <w:trHeight w:val="29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на территории ГКБ №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8019" w:leader="none"/>
              </w:tabs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 при въезде на объект. Обеспечение контрольно- пропускного режима автотранспорта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8019" w:leader="none"/>
              </w:tabs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автомобилей сотрудников от противоправных  посягательств, обеспечение соблюдения правил общественного  порядка, режима посещений въезда на территорию МУЗ «ГКБ №1», контроль  видео наблюдения за территорией и оборудованием МУЗ«ГКБ №1». Устранение посторонних лиц (бомжей) с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8019" w:leader="none"/>
              </w:tabs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ерритории МУЗ«ГКБ №1»</w:t>
            </w:r>
          </w:p>
          <w:p>
            <w:pPr>
              <w:pStyle w:val="TextBodyIndent"/>
              <w:ind w:left="-5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TextBodyIndent"/>
              <w:ind w:left="-5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</w:tr>
      <w:tr>
        <w:trPr>
          <w:trHeight w:val="29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ьный пост охраны территории и отделений стационара по ул. Никулина,10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 «ГКБ №1». Устранение посторонних лиц (бомжей) с территории МУЗ «ГКБ №1». 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вооруженное обеспечение охраны для сопровождения сотрудников Заказчика, перевозящие денежные средства и наркотические средства (сопровождение охраной вооруженной служебным оружием)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лужебное оружие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ое отдел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  <w:p>
            <w:pPr>
              <w:pStyle w:val="TextBodyIndent"/>
              <w:ind w:left="-5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ый диспансе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  <w:p>
            <w:pPr>
              <w:pStyle w:val="TextBodyIndent"/>
              <w:ind w:left="-5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</w:tr>
      <w:tr>
        <w:trPr>
          <w:trHeight w:val="280" w:hRule="atLeast"/>
        </w:trPr>
        <w:tc>
          <w:tcPr>
            <w:tcW w:w="15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часов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11 040</w:t>
            </w:r>
          </w:p>
        </w:tc>
      </w:tr>
      <w:tr>
        <w:trPr>
          <w:trHeight w:val="220" w:hRule="atLeast"/>
        </w:trPr>
        <w:tc>
          <w:tcPr>
            <w:tcW w:w="15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часа:</w:t>
              <w:tab/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15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ая цена Договора:</w:t>
              <w:tab/>
              <w:t xml:space="preserve">                                                                                                                                                                                                      500 000,00 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48:00Z</dcterms:created>
  <dc:creator>Алексей</dc:creator>
  <dc:description/>
  <cp:keywords/>
  <dc:language>en-US</dc:language>
  <cp:lastModifiedBy>grichina</cp:lastModifiedBy>
  <cp:lastPrinted>2011-05-26T09:58:00Z</cp:lastPrinted>
  <dcterms:modified xsi:type="dcterms:W3CDTF">2011-05-26T03:58:00Z</dcterms:modified>
  <cp:revision>30</cp:revision>
  <dc:subject/>
  <dc:title>Приложение 2</dc:title>
</cp:coreProperties>
</file>