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августа 2011 года № 0356300058011000033 Кт 24-01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color w:val="000000"/>
          <w:sz w:val="20"/>
        </w:rPr>
        <w:t>на</w:t>
      </w:r>
      <w:r>
        <w:rPr>
          <w:b/>
          <w:color w:val="000000"/>
          <w:sz w:val="20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left="-5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ГКБ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2 (техническое задание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 04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 часов 00 мин. «01» октября до 24 часов 00 мин. «31» декабря 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Договора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1 » сентябр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6.0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дписания Договора с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45 банковских дней с даты получения акта приема-сдачи оказанных охр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grichina</cp:lastModifiedBy>
  <cp:lastPrinted>2011-05-27T11:03:00Z</cp:lastPrinted>
  <dcterms:modified xsi:type="dcterms:W3CDTF">2011-08-22T06:33:00Z</dcterms:modified>
  <cp:revision>55</cp:revision>
  <dc:subject/>
  <dc:title>ИЗВЕЩЕНИЕ № __ от «___» __________ 200 _ года </dc:title>
</cp:coreProperties>
</file>