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е в электронной форме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: поставка фетального монитора (кардиотокографа) для одноплодной беременност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977"/>
        <w:gridCol w:w="2410"/>
      </w:tblGrid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ые параметры и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лагаемые параметры и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новременная регистрация частоты сердечных сокращений (ЧСС), движений  плод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сократительной деятельности матки во время  беременности и  в род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офиля двигательной активности  плода в автоматическом   режи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м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частотной составляющей допплеровского УЗ сигн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уковые и визуальные сигналы тревоги при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сутствии сигнала с датч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ахи- или брадикар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сутствии движений пл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порогов тревог по ЧСС плода с  шагом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д/мин, 1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«помощника» для автоматического контроля правильности  проведения  КТГ ис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ультразвукового сигнала для оптимальной установки датч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- и визу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ирование данных КТГ в памяти фетального монитора не менее 6 часов непрерывной запи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ввода и отображение на дисплее и при печати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ан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ациен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линической аннот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еальном режиме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е 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фетального мони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расчет параметров интранатальной КТГ в режиме реального времени (IP Tren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зальной частоты в диапазоне 30 -240 уд/мин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потерянных ударов (децелераций с амплитудой &gt; 20 уд./мин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ариабельности коротких отрезков - </w:t>
            </w:r>
            <w:r>
              <w:rPr>
                <w:sz w:val="24"/>
                <w:szCs w:val="24"/>
                <w:lang w:val="en-US"/>
              </w:rPr>
              <w:t>STV</w:t>
            </w:r>
            <w:r>
              <w:rPr>
                <w:sz w:val="24"/>
                <w:szCs w:val="24"/>
              </w:rPr>
              <w:t xml:space="preserve">  (мс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на экран и печать каждые 15 минут значения следующих параметров за этот промежуток времен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е значения базальной частоты за 15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потерянных ударов за 15 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достоверность расчета параметров К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на экран и печать каждые 60 минут значения следующих параметров за этот промежуток времен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е значения базальной частоты за 60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потерянных ударов за 60 мин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значение STV за 60 мин.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оверность расчета параметров К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зов на экран почасовых значений параметров КТГ за последние 4 часа мониторин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им нажатием кно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Требования по основным техническим характеристикам.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У</w:t>
            </w:r>
            <w:r>
              <w:rPr>
                <w:sz w:val="24"/>
                <w:szCs w:val="24"/>
              </w:rPr>
              <w:t>льтразвуковой  канал регистрации ЧСС 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ный импульсный допплер с автокорреляц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льтикристаллический УЗ датчик с  частотой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М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измерения ЧСС плода  (уд./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и ЧСС плода от удара к уда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в диапазоне 100-180 уд/мин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 1 уд/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расчета ЧСС плода  (уд./мин)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0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чность оциф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 5 м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ота повтора, не хуж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 к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устические параметры согласно поло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.604-2004 , МИ 2477-9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C  61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значение пик-отрицательного давления р_ 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 к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-пространственная усредненная во времени интенсивность I spta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 мВт/см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фективная интенсивность на выходе датчика (Iob)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 мВт/см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ая мощность УЗ пучка Р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щиты В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 от проникновения жид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X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1.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опка для крепления датчика к ремню пациен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 регистрации сократительной активности ма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чувствительность (для полной шкал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измерений ТОСО датчика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компенсации нагрузки на датчик (г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чной режим установки ну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обну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защиты В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2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 от проникновения жид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X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ечный матричный термальный, 1024 эле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сть протяжки бума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и 3 см/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жим ускоренной печати данных из арх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ность шкалы ЧСС  плода,  уд/мин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 бума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плочувствитель-ная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-образная, гладкая с покрыт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рина печ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бумаги в 1 упаковке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ельность непрерывной печати при скорости 1 см/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4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выбора шкалы при печ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240 уд/мин (30уд/мин/с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50-210 уд/мин (20 уд/мин/с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исплея жидкокристаллический графический  не менее 5.2''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работы диспле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о-цифровой и прокрутка кри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5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отображаемая на дисп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ния ЧСС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ния ТОСО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ультаты анализа КТ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активные сооб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н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ие время/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емя мониторинга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О пациен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фетального мони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бор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ы прибора, см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х28 х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датчиков и разъе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ожность подключения к компьютерным сетям через 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232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485 интерфей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держатель датч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терилизации датчиков путем полного погружения в дез. раст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Требования, предъявляемые к составу изделия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монит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процесс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термоприн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 датч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СО датч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ни для крепления датчик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жки к ремня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чик шевелений пл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флакон /250 м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бума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льзователя на русском язы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 на мони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схема работы на прибо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ная тележка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: не более 400 мм </w:t>
              <w:br/>
              <w:t xml:space="preserve">Ширина: не более 450 мм </w:t>
              <w:br/>
              <w:t xml:space="preserve">Высота: не более 1000 мм </w:t>
              <w:br/>
              <w:t xml:space="preserve">Вес: не более 14 кг </w:t>
              <w:br/>
              <w:t>Размер полок: не мене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60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450</w:t>
            </w:r>
            <w:r>
              <w:rPr>
                <w:sz w:val="24"/>
                <w:szCs w:val="24"/>
              </w:rPr>
              <w:t xml:space="preserve">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00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ёса с тормозной систем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твитель сети 22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.Требования по качеству, надежности, сертификации поставляем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я и гарантии изготовителя (документы предоставляются при поставк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Федеральной службы по надзору в сфере здравоохранения и социального развития, заверенные держателем оригинала  или нотари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 соответствия Госстандарта России, заверенные держателем оригинала или нотари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эпидемиологическое заключение, заверенное держателем оригинала или нотари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об утверждении типа средства измерения, заверенный держателем оригинала или нотари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аспорт на издел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нтия на оборудование: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месяцев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пост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фицированная версия при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30:00Z</dcterms:created>
  <dc:creator>Tatyana</dc:creator>
  <dc:description/>
  <cp:keywords/>
  <dc:language>en-US</dc:language>
  <cp:lastModifiedBy>user</cp:lastModifiedBy>
  <cp:lastPrinted>2008-09-22T15:20:00Z</cp:lastPrinted>
  <dcterms:modified xsi:type="dcterms:W3CDTF">2011-08-16T07:32:00Z</dcterms:modified>
  <cp:revision>4</cp:revision>
  <dc:subject/>
  <dc:title>ТЕХНИЧЕСКОЕ ЗАДАНИЕ на фетальные мониторы</dc:title>
</cp:coreProperties>
</file>