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  <w:tab w:val="center" w:pos="4960" w:leader="none"/>
          <w:tab w:val="left" w:pos="9150" w:leader="none"/>
        </w:tabs>
        <w:spacing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  <w:tab w:val="center" w:pos="4960" w:leader="none"/>
          <w:tab w:val="left" w:pos="9150" w:leader="none"/>
        </w:tabs>
        <w:spacing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 извещению о проведении запроса котировок</w:t>
      </w:r>
    </w:p>
    <w:p>
      <w:pPr>
        <w:pStyle w:val="Normal"/>
        <w:spacing w:lineRule="exact" w:line="200" w:before="0" w:after="0"/>
        <w:ind w:left="722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00" w:before="0" w:after="0"/>
        <w:ind w:left="722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00" w:before="0" w:after="0"/>
        <w:ind w:left="722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4"/>
          <w:szCs w:val="24"/>
          <w:lang w:eastAsia="ru-RU"/>
        </w:rPr>
        <w:t>техническое задани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exact" w:line="320" w:before="0" w:after="0"/>
        <w:ind w:left="-3" w:firstLine="543"/>
        <w:jc w:val="both"/>
        <w:rPr/>
      </w:pPr>
      <w:bookmarkStart w:id="0" w:name="_РАЗДЕЛ_IV._спецификация_(техническо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изготовление и поставку металлического забора по трем сторонам  территории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К «Пермский планетарий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сположенного по адресу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14060, г. Пермь, бульвар Гагарина, 27 а.</w:t>
      </w:r>
    </w:p>
    <w:p>
      <w:pPr>
        <w:pStyle w:val="Normal"/>
        <w:spacing w:before="0" w:after="0"/>
        <w:ind w:left="-3" w:firstLine="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exact" w:line="320" w:before="0" w:after="0"/>
        <w:ind w:left="-3" w:firstLine="3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арактеристики поставляемого товара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раждение должно быть изготовлено из стального квадрата по ГОСТ 2591-88 со стороной не менее 10 мм. Несущий каркас ограждения  из стального профиля по ГОСТ 13663-86, 30245-94 шириной не менее 40 мм. Длина секции не менее 2,8 м, высота не менее 1,5 м. Количество поставляемых секций – 35 шт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йки для монтажа секций ограждения должны быть изготовлены из стальной трубы по ГОСТ 10705-80 диаметром не менее 89 мм с толщиной стенки не менее 3,5 мм. Длина надземной части не менее 1,7м. Количество поставляемых стоек не менее 36 ш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стины для крепления секций к стойкам ограждения должны быть изготовлены  из стального листа по ГОСТ 16523-97, 14637-89 толщиной не менее 3 мм или стального профиля по ГОСТ 13663-86, 30245-94 шириной не менее 40 мм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ляемые элементы ограждения должны иметь защитное антикоррозионное покрытие черного цвета. Перед нанесением антикоррозионного покрытия, изделия необходимо огрунтовать.</w:t>
      </w:r>
    </w:p>
    <w:p>
      <w:pPr>
        <w:pStyle w:val="Normal"/>
        <w:suppressAutoHyphens w:val="true"/>
        <w:spacing w:lineRule="exact" w:line="320" w:before="0" w:after="0"/>
        <w:ind w:left="-3" w:firstLine="3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0" w:after="0"/>
        <w:ind w:left="-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0" w:after="0"/>
        <w:ind w:left="-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сроку предоставления гарантий качеств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true"/>
        <w:spacing w:lineRule="exact" w:line="320" w:before="0" w:after="0"/>
        <w:ind w:left="-3" w:firstLine="54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предоставления гарантий качества поставленных изделий, а также  качества их монтажа должен составлять не менее 5 лет и исчисляться со дня подписания акта приемки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8:14:00Z</dcterms:created>
  <dc:creator>МУК Пермский Планетарий</dc:creator>
  <dc:description/>
  <cp:keywords/>
  <dc:language>en-US</dc:language>
  <cp:lastModifiedBy>МУК Пермский Планетарий</cp:lastModifiedBy>
  <dcterms:modified xsi:type="dcterms:W3CDTF">2011-08-22T08:22:00Z</dcterms:modified>
  <cp:revision>3</cp:revision>
  <dc:subject/>
  <dc:title/>
</cp:coreProperties>
</file>