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2» августа  2011 года №0356300000611000142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ягкого инвентаря (халаты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коммерческих предложений поставщиков.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ягкого инвентаря (халаты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>
          <w:trHeight w:val="1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Ким, 2, 2 этаж, склад (каб. 210), 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-и календарных дней с момента подписания обеими сторонами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5 9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1»  сентября 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15 дней со дня размещения на сайте протокола рассмотрения и оценки котировочных заявок. Проект договора 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90 рабочих дней после поставки товара в полном объеме, подписания Акта приема-передачи, товарно-транспортной накладной и после предъявления счета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mtslek</cp:lastModifiedBy>
  <cp:lastPrinted>2010-11-18T13:32:00Z</cp:lastPrinted>
  <dcterms:modified xsi:type="dcterms:W3CDTF">2011-08-22T06:41:00Z</dcterms:modified>
  <cp:revision>45</cp:revision>
  <dc:subject/>
  <dc:title>ИЗВЕЩЕНИЕ от «___» __________ 200 __ года № __</dc:title>
</cp:coreProperties>
</file>