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53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2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» </w:t>
        <w:br/>
        <w:t>Начальная (максимальная) цена контракта (с указанием валюты): 52 000,00 (пятьдесят две тысячи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53 от 12.08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/>
      </w:pPr>
      <w:r>
        <w:rPr/>
        <w:t>Процедура рассмотрения и оценки котировочных заявок проведена 22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2756"/>
        <w:gridCol w:w="2756"/>
        <w:gridCol w:w="3407"/>
      </w:tblGrid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Фирма Ю-САВ" </w:t>
            </w:r>
          </w:p>
        </w:tc>
        <w:tc>
          <w:tcPr>
            <w:tcW w:w="2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 Пермский край, г.Пермь, ул. 9 Января, д.16</w:t>
            </w:r>
          </w:p>
        </w:tc>
        <w:tc>
          <w:tcPr>
            <w:tcW w:w="3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-Благоустройство" </w:t>
            </w:r>
          </w:p>
        </w:tc>
        <w:tc>
          <w:tcPr>
            <w:tcW w:w="2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 Кавалерийская, д.18</w:t>
            </w:r>
          </w:p>
        </w:tc>
        <w:tc>
          <w:tcPr>
            <w:tcW w:w="3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99960, КПП 590301001 Общество с ограниченной ответственностью "Фирма Ю-САВ" (Адрес: 614058 Пермский край, г.Пермь, ул. 9 Января, д.16).</w:t>
        <w:br/>
        <w:t>Предложение о цене контракта: 51 000,00 (пятьдесят одна тысяч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67313, КПП 590501001 Общество с ограниченной ответственностью "Пермь-Благоустройство" (Адрес: 614022, Пермский край, г.Пермь, ул. Кавалерийская, д.18).</w:t>
        <w:br/>
        <w:t>Предложение о цене контракта: 52 000,00 (пятьдесят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Субботин Игорь Александрович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ириллова Надежда Ива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осых Наталья Серге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Попова Людмила Серге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Ронжина Елена Вениами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634"/>
        <w:gridCol w:w="4300"/>
      </w:tblGrid>
      <w:tr>
        <w:trPr/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3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0"/>
            </w:tblGrid>
            <w:tr>
              <w:trPr/>
              <w:tc>
                <w:tcPr>
                  <w:tcW w:w="42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/И.А. Субботин/ </w:t>
                  </w:r>
                </w:p>
              </w:tc>
            </w:tr>
            <w:tr>
              <w:trPr/>
              <w:tc>
                <w:tcPr>
                  <w:tcW w:w="427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22.08.2011) </w:t>
            </w:r>
          </w:p>
        </w:tc>
      </w:tr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2.08.2011 №015630001551100005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22"/>
        <w:gridCol w:w="2022"/>
        <w:gridCol w:w="2726"/>
        <w:gridCol w:w="2741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2.08.2011 №015630001551100005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</w:t>
      </w:r>
    </w:p>
    <w:p>
      <w:pPr>
        <w:pStyle w:val="Normal"/>
        <w:rPr/>
      </w:pPr>
      <w:r>
        <w:rPr/>
        <w:t>Начальная (максимальная) цена контракта (с указанием валюты): 52 000,00 (пятьдесят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508"/>
        <w:gridCol w:w="24"/>
        <w:gridCol w:w="553"/>
        <w:gridCol w:w="174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2211"/>
        <w:gridCol w:w="2407"/>
        <w:gridCol w:w="4516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ирма Ю-САВ" , ИНН 5903099960, КПП 590301001</w:t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 Пермский край, г.Пермь, ул. 9 Января, д.16</w:t>
            </w:r>
          </w:p>
        </w:tc>
        <w:tc>
          <w:tcPr>
            <w:tcW w:w="4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Приложение№2ТЗ и Приложение №2 (смета).</w:t>
              <w:br/>
              <w:t xml:space="preserve">Сведения о включенных или не включенных расходах в цену товара, работы, услуги: Цена выполнения работы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-Благоустройство" , ИНН 5905267313, КПП 590501001</w:t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 Кавалерийская, д.18</w:t>
            </w:r>
          </w:p>
        </w:tc>
        <w:tc>
          <w:tcPr>
            <w:tcW w:w="4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Приложение№2ТЗ и Приложение №2 (смета).</w:t>
              <w:br/>
              <w:t>Сведения о включенных или не включенных расходах в цену товара, работы, услуги: Цена выполнения работы с указанием сведений о включенных или не включенных в нее расходах соответствует извещению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22.08.2011 №0156300015511000053-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4770"/>
        <w:gridCol w:w="2402"/>
        <w:gridCol w:w="1745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9960, КПП 590301001, Общество с ограниченной ответственностью "Фирма Ю-САВ"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7313, КПП 590501001, Общество с ограниченной ответственностью "Пермь-Благоустройство"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2.08.2011 №015630001551100005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2918"/>
        <w:gridCol w:w="2035"/>
        <w:gridCol w:w="3960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ирма Ю-САВ"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000,00 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-Благоустройство"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000,00 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08:00Z</dcterms:created>
  <dc:creator>fin-1</dc:creator>
  <dc:description/>
  <cp:keywords/>
  <dc:language>en-US</dc:language>
  <cp:lastModifiedBy>fin-1</cp:lastModifiedBy>
  <dcterms:modified xsi:type="dcterms:W3CDTF">2011-08-22T05:17:00Z</dcterms:modified>
  <cp:revision>6</cp:revision>
  <dc:subject/>
  <dc:title/>
</cp:coreProperties>
</file>