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ЭА-2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контракта </w:t>
      </w:r>
      <w:r>
        <w:rPr>
          <w:b/>
        </w:rPr>
        <w:t>на выполнение работ по капитальному ремонту кровли здани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«19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капитальному ремонту кровли здания администрации Мотовилихинского район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Мищенко Алевти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Выполнение работ по капитальному ремонту кровли здания администрации Мотовилихинского района города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>557031,79 (Пятьсот пятьдесят семь тысяч тридцать один) рубль 79 копеек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2 (два) участни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621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Предложение о цене контракт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СтройМа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Money"/>
              </w:rPr>
              <w:t>445625,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12, Пермский край, г. Пермь, ул. Карпинского, д. 99 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Геология, геодезия и строитель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Money"/>
              </w:rPr>
              <w:t>448410,55</w:t>
            </w:r>
            <w:r>
              <w:rPr/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614090, Пермский край, г. Пермь, у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дыгина, д. 5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торые части заявок на участие в аукционе в электронной форме, ранжированных по мере убывания выгодности предложения о цене контракта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977"/>
        <w:gridCol w:w="2977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СтройМак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Геология, геодезия и строитель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открытого аукциона в электронной форме ООО «СтройМакс» (порядковый номер заявки № 1), которое предложило наиболее низкую цену контракта в размере </w:t>
      </w:r>
      <w:r>
        <w:rPr>
          <w:rStyle w:val="Money"/>
        </w:rPr>
        <w:t>445625,39</w:t>
      </w:r>
      <w:r>
        <w:rPr/>
        <w:t xml:space="preserve"> (Четыреста сорок пять тысяч шестьсот двадцать пять) рублей 39 копеек и заявка которого на участие в открытом аукционе в электронной форме соответствует требованиям документа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 xml:space="preserve">3. Признать участником размещения заказа, предложившим лучшую цену после цены, предложенной победителем, ООО «Геология, геодезия и строительство» (порядковый номер заявки № 3), цена контракта – </w:t>
      </w:r>
      <w:r>
        <w:rPr>
          <w:rStyle w:val="Money"/>
        </w:rPr>
        <w:t>448410,55</w:t>
      </w:r>
      <w:r>
        <w:rPr/>
        <w:t>  (Четыреста сорок восемь тысяч четыреста десять) рублей 55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Money">
    <w:name w:val="money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4:00Z</dcterms:created>
  <dc:creator>ump15</dc:creator>
  <dc:description/>
  <cp:keywords/>
  <dc:language>en-US</dc:language>
  <cp:lastModifiedBy>131901</cp:lastModifiedBy>
  <cp:lastPrinted>2010-07-23T16:18:00Z</cp:lastPrinted>
  <dcterms:modified xsi:type="dcterms:W3CDTF">2011-08-22T07:40:00Z</dcterms:modified>
  <cp:revision>21</cp:revision>
  <dc:subject/>
  <dc:title>ПРОТОКОЛ № 01/03-07</dc:title>
</cp:coreProperties>
</file>