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об отказе от проведения открытого аукциона в электронной форме</w:t>
      </w:r>
    </w:p>
    <w:p>
      <w:pPr>
        <w:pStyle w:val="Normal"/>
        <w:spacing w:before="0" w:after="0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змещение заказа отменено на основании решения Управление Федеральной антимонопольной службы по Пермскому краю №001569 , дата оглашения - 12.08.2011</w:t>
      </w:r>
    </w:p>
    <w:p>
      <w:pPr>
        <w:pStyle w:val="Normal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03563000627110001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ставка системы оцифровки, получения, хранения, передачи рентгенологических и маммографических изображ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gkp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ршунова Пол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ставка системы оцифровки, получения, хранения, передачи рентгенологических и маммографических изображ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9 0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 соответствии с Техническим заданием (Приложение 1)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мский край, г. Пермь, ул. Вавилова,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оки поставки оборудования: в течение 60 (Шестидесяти) календарных дней с момента заключения гражданско-правового договора. Сроки монтажа и ввода в эксплуатацию (пуско-наладочные работы): в течение 10 (Десяти) рабочих дней после поставки оборудования. </w:t>
            </w:r>
          </w:p>
        </w:tc>
      </w:tr>
    </w:tbl>
    <w:p>
      <w:pPr>
        <w:pStyle w:val="Normal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rPr/>
      </w:pPr>
      <w:r>
        <w:rPr/>
        <w:t>Главный врач МУЗ «ГКП №4»                                                    Н.М. 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eastAsia="Times New Roman"/>
      <w:i/>
      <w:iCs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18:00Z</dcterms:created>
  <dc:creator>comp</dc:creator>
  <dc:description/>
  <cp:keywords/>
  <dc:language>en-US</dc:language>
  <cp:lastModifiedBy>comp</cp:lastModifiedBy>
  <dcterms:modified xsi:type="dcterms:W3CDTF">2011-08-22T09:21:00Z</dcterms:modified>
  <cp:revision>2</cp:revision>
  <dc:subject/>
  <dc:title/>
</cp:coreProperties>
</file>