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/>
      </w:pPr>
      <w:r>
        <w:rPr>
          <w:caps/>
          <w:sz w:val="24"/>
          <w:szCs w:val="24"/>
        </w:rPr>
        <w:t>Протокол №0356300141811000088-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22"/>
                <w:szCs w:val="22"/>
                <w:shd w:fill="FFFF00" w:val="clear"/>
              </w:rPr>
              <w:t>22.08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ая комиссия по размещению заказов на поставки товаров, выполнение работ, оказание услуг для  нужд МУЗ МСЧ № 11 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–Т.Н. Богуславска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 Т.Л. Софронова, Т.Л. Расторгуева, Е.К. Ежова, О.А. Яценк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рисутствуют 6 из 10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14181100008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ставка лекарственных средств для МУЗ МСЧ № 11 (для отделения неврологии),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МСЧ № 11 (для отделения неврологии),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61 200,0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ведения О расмотренных заявках участников ОТКРЫТОГО аукциона: 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4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7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 63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ротек-50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92, Московская обл., г. Юбилейный, ул. Лесная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4 93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Научно-производственная компания «Катрен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. Космонавтов, 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3 55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РОСТА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3, г. Пермь, ул. 3-я Набережная, 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 46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Пермфармация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90, г. Пермь, ул. Лодыгина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 36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едиас»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М.Горького, 21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сти оценку заявок на участие в открытом аукционе в электронной форме с точки зрения соответствия требованиям, установленным документацией об открытом аукционе в электронной форме и действующему законодательству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0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ротек-50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Научно-производственная компания «Катре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РОС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еди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napToGrid w:val="false"/>
              <w:ind w:firstLine="1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1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ротек-50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92, Московская обл., г. Юбилейный, ул. Лесная, 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 632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Научно-производственная компания «Катре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Ш. Космонавтов, 1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4 938,00</w:t>
            </w:r>
          </w:p>
        </w:tc>
      </w:tr>
      <w:tr>
        <w:trPr>
          <w:trHeight w:val="5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РОС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3, г. Пермь, ул. 3-я Набережная,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3 55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 468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едиас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М.Горького, 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 364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ОО «Протек-50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на контракта победителя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 460 632,0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 568,00 рублей</w:t>
            </w:r>
          </w:p>
        </w:tc>
      </w:tr>
    </w:tbl>
    <w:p>
      <w:pPr>
        <w:pStyle w:val="Normal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Богуславская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Расторгу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Style18">
    <w:name w:val="Текст Знак"/>
    <w:basedOn w:val="1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1"/>
    <w:qFormat/>
    <w:rPr/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3:29:00Z</dcterms:created>
  <dc:creator>Специалист</dc:creator>
  <dc:description/>
  <cp:keywords/>
  <dc:language>en-US</dc:language>
  <cp:lastModifiedBy>User</cp:lastModifiedBy>
  <cp:lastPrinted>2011-08-11T10:15:00Z</cp:lastPrinted>
  <dcterms:modified xsi:type="dcterms:W3CDTF">2011-08-22T03:29:00Z</dcterms:modified>
  <cp:revision>2</cp:revision>
  <dc:subject/>
  <dc:title>Протокол №</dc:title>
</cp:coreProperties>
</file>