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201711000004-2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на выполнение работ по текущему ремонту 4 и 5 этажей здания по адресу: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bCs/>
        </w:rPr>
        <w:t>г.Пермь, ул.Петропавловская,37</w:t>
      </w:r>
      <w:r>
        <w:rPr>
          <w:b/>
          <w:sz w:val="22"/>
          <w:szCs w:val="22"/>
        </w:rPr>
        <w:t xml:space="preserve"> для Муниципального бюджетного учреждения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правление муниципальным жилищным фондом города Перми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356300201711000004)</w:t>
      </w:r>
    </w:p>
    <w:p>
      <w:pPr>
        <w:pStyle w:val="Normal"/>
        <w:spacing w:lineRule="auto" w:line="16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22 августа 2011 года</w:t>
        <w:br/>
        <w:t>15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по рассмотрению вторых частей заявок на участие в открытом аукционе в электронной форме на выполнение работ по текущему ремонту 4 и 5 этажей здания по адресу: г.Пермь, ул.Петропавловская,37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47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а Ольга Михайл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7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Нэля Викто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7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ева Светлана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7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а Ольг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Управление муниципальным жилищным фондом города Перми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66, г.Пермь, ул.Стахановская,5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7 77 5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абот по текущему ремонту 4 и 5 этажей здания по адресу: г.Пермь, ул.Петропавловская,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1456121 (Один миллион четыреста пятьдесят шесть тысяч сто двадцать один) </w:t>
      </w:r>
      <w:r>
        <w:rPr>
          <w:sz w:val="22"/>
          <w:szCs w:val="22"/>
        </w:rPr>
        <w:t>рубль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95 947,6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2011 10:06:2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ОО "Уральский регион"</w:t>
              </w:r>
            </w:hyperlink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3 228,2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2011 09:59: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ОО "Строй-Партнер"</w:t>
              </w:r>
            </w:hyperlink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89"/>
        <w:gridCol w:w="3553"/>
        <w:gridCol w:w="3107"/>
        <w:gridCol w:w="1440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color w:val="000000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ОО "Уральский регион"</w:t>
              </w:r>
            </w:hyperlink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4079, Пермский край, г.Пермь, ул.Подлесная, д.3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ОО "Строй-Партнер"</w:t>
              </w:r>
            </w:hyperlink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4017, Пермский край, г. Пермь, ул.Лебедева, д.38 - 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знать победителем аукциона: </w:t>
      </w:r>
      <w:hyperlink r:id="rId6" w:tgtFrame="_blank">
        <w:r>
          <w:rPr>
            <w:rStyle w:val="InternetLink"/>
            <w:color w:val="000000"/>
            <w:sz w:val="20"/>
            <w:szCs w:val="20"/>
            <w:u w:val="none"/>
          </w:rPr>
          <w:t>ООО "Уральский регион"</w:t>
        </w:r>
      </w:hyperlink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а Ольга Михайло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Нэля Викторо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ева Светлана Александро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а Ольга Андрее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tradezone/Customer/SupplierView.aspx?id=1029504" TargetMode="External"/><Relationship Id="rId3" Type="http://schemas.openxmlformats.org/officeDocument/2006/relationships/hyperlink" Target="http://www.sberbank-ast.ru/tradezone/Customer/SupplierView.aspx?id=1035702" TargetMode="External"/><Relationship Id="rId4" Type="http://schemas.openxmlformats.org/officeDocument/2006/relationships/hyperlink" Target="http://www.sberbank-ast.ru/tradezone/Customer/SupplierView.aspx?id=1029504" TargetMode="External"/><Relationship Id="rId5" Type="http://schemas.openxmlformats.org/officeDocument/2006/relationships/hyperlink" Target="http://www.sberbank-ast.ru/tradezone/Customer/SupplierView.aspx?id=1035702" TargetMode="External"/><Relationship Id="rId6" Type="http://schemas.openxmlformats.org/officeDocument/2006/relationships/hyperlink" Target="http://www.sberbank-ast.ru/tradezone/Customer/SupplierView.aspx?id=102950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11:00Z</dcterms:created>
  <dc:creator>СОК</dc:creator>
  <dc:description/>
  <cp:keywords/>
  <dc:language>en-US</dc:language>
  <cp:lastModifiedBy>Бухгалтер</cp:lastModifiedBy>
  <cp:lastPrinted>2011-07-04T12:25:00Z</cp:lastPrinted>
  <dcterms:modified xsi:type="dcterms:W3CDTF">2011-08-22T10:06:00Z</dcterms:modified>
  <cp:revision>13</cp:revision>
  <dc:subject/>
  <dc:title>ПРОТОКОЛ № __А/3/1</dc:title>
</cp:coreProperties>
</file>