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18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лекарственного средства "Натрия хлорид"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лекарственного средства "Натрия хлорид"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024 88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175 Препараты натрия, кроме йодида кал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№1 к документации об открытом аукционе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гражданско-правового договора определена как минимальное значение из коммерческих предложений торгующих организаций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апте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№1 к документа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1 244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1 244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 в документации об открытом аукционе в электронной форме на странице "Сопроводительная документация"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1.08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.09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09.2011 </w:t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08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78" w:after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3:55:00Z</dcterms:created>
  <dc:creator>Маркетолог 3</dc:creator>
  <dc:description/>
  <cp:keywords/>
  <dc:language>en-US</dc:language>
  <cp:lastModifiedBy>Маркетолог 3</cp:lastModifiedBy>
  <dcterms:modified xsi:type="dcterms:W3CDTF">2011-08-23T03:56:00Z</dcterms:modified>
  <cp:revision>1</cp:revision>
  <dc:subject/>
  <dc:title/>
</cp:coreProperties>
</file>