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  <w:sz w:val="44"/>
          <w:szCs w:val="44"/>
        </w:rPr>
      </w:pPr>
      <w:r>
        <w:rPr>
          <w:vanish/>
          <w:sz w:val="44"/>
          <w:szCs w:val="44"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4"/>
          <w:szCs w:val="44"/>
        </w:rPr>
      </w:pPr>
      <w:r>
        <w:rPr>
          <w:b/>
          <w:bCs/>
          <w:kern w:val="2"/>
          <w:sz w:val="44"/>
          <w:szCs w:val="44"/>
        </w:rPr>
        <w:t>Протокол №0156300025811000018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4"/>
          <w:szCs w:val="44"/>
        </w:rPr>
      </w:pPr>
      <w:r>
        <w:rPr>
          <w:b/>
          <w:bCs/>
          <w:kern w:val="2"/>
          <w:sz w:val="44"/>
          <w:szCs w:val="44"/>
        </w:rPr>
        <w:t>рассмотрения и оценки котировочных заявок</w:t>
      </w:r>
    </w:p>
    <w:p>
      <w:pPr>
        <w:pStyle w:val="Normal"/>
        <w:rPr/>
      </w:pPr>
      <w:r>
        <w:rPr/>
        <w:br/>
        <w:t xml:space="preserve">23 августа 2011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Оказание услуг по диспансеризации муниципальных служащих Пермской городской Думы 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Пермская городская Дума (ИНН 5902291910, КПП 5902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Оказание услуг по диспансеризации муниципальных служащих Пермской городской Думы » </w:t>
        <w:br/>
        <w:t>Начальная (максимальная) цена контракта (с указанием валюты): 140 834,75 (сто сорок тысяч восемьсот тридцать четыре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156300025811000018 от 15.08.2011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Уткин Юрий Аркадьевич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Романюта Сергей Евгеньевич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Волков Геннадий Ананьевич</w:t>
      </w:r>
    </w:p>
    <w:p>
      <w:pPr>
        <w:pStyle w:val="Offset251"/>
        <w:rPr/>
      </w:pPr>
      <w:r>
        <w:rPr>
          <w:b/>
          <w:bCs/>
        </w:rPr>
        <w:t xml:space="preserve">Секретарь комиссии: </w:t>
      </w:r>
      <w:r>
        <w:rPr/>
        <w:br/>
        <w:t>Гобеджашвили Оксана Георгиевна</w:t>
      </w:r>
    </w:p>
    <w:p>
      <w:pPr>
        <w:pStyle w:val="Offset251"/>
        <w:rPr/>
      </w:pPr>
      <w:r>
        <w:rPr/>
        <w:t xml:space="preserve">Присутствовали 4 (четыре) из 6 (шест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23.08.2011 по адресу: Российская Федерация, 614000, Пермский край, Пермь г, Ленина,23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4 (четыре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крытое акционерное общество "Медицинский центр "Философия красоты и здоровья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Пермь, ул.Ким,64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Медицинская компания "УралМед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8, г.Пермь, ул.Крисанова,13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Клиника "Надежда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8, г.Пермь, ул.Крисанова,7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крытое акционерное общество "Группа компаний "Медси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8, г.Пермь, ул.Пушкина,109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2</w:t>
        <w:br/>
        <w:t>ИНН 5904039064, КПП 590401001 Общество с ограниченной ответственностью Медицинская компания "УралМед" (Адрес: 614068, г.Пермь, ул.Крисанова,13).</w:t>
        <w:br/>
        <w:t>Предложение о цене контракта: 124 580,00 (сто двадцать четыре тысячи пятьсот восемьдесят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1</w:t>
        <w:br/>
        <w:t>ИНН 5906064411, КПП 590601001 Закрытое акционерное общество "Медицинский центр "Философия красоты и здоровья" (Адрес: г.Пермь, ул.Ким,64).</w:t>
        <w:br/>
        <w:t>Предложение о цене контракта: 128 707,00 (сто двадцать восемь тысяч семьсот семь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/Уткин Юрий Аркадье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/Романюта Сергей Евгенье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/Волков Геннадий Ананьевич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/Гобеджашвили Оксана Георгие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207"/>
        <w:gridCol w:w="7148"/>
      </w:tblGrid>
      <w:tr>
        <w:trPr/>
        <w:tc>
          <w:tcPr>
            <w:tcW w:w="22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Пермская городская Дума</w:t>
            </w:r>
          </w:p>
        </w:tc>
        <w:tc>
          <w:tcPr>
            <w:tcW w:w="71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118"/>
            </w:tblGrid>
            <w:tr>
              <w:trPr/>
              <w:tc>
                <w:tcPr>
                  <w:tcW w:w="711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1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23.08.2011) </w:t>
            </w:r>
          </w:p>
        </w:tc>
      </w:tr>
    </w:tbl>
    <w:p>
      <w:pPr>
        <w:pStyle w:val="Normal"/>
        <w:spacing w:before="0" w:after="24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4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4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40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23.08.2011 №0156300025811000018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Оказание услуг по диспансеризации муниципальных служащих Пермской городской Думы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8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:18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8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:21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8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:23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8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:47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23.08.2011 №0156300025811000018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Оказание услуг по диспансеризации муниципальных служащих Пермской городской Думы 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140 834,75 (сто сорок тысяч восемьсот тридцать четыре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8"/>
        <w:gridCol w:w="363"/>
        <w:gridCol w:w="27"/>
        <w:gridCol w:w="467"/>
        <w:gridCol w:w="196"/>
      </w:tblGrid>
      <w:tr>
        <w:trPr/>
        <w:tc>
          <w:tcPr>
            <w:tcW w:w="81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6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четыре)</w:t>
            </w:r>
          </w:p>
        </w:tc>
        <w:tc>
          <w:tcPr>
            <w:tcW w:w="19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81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3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67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196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рытое акционерное общество "Медицинский центр "Философия красоты и здоровья" , ИНН 5906064411, КПП 5906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Пермь, ул.Ким,64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оказание услуг по диспансеризации муниципальных служащих Пермской городской Думы на условиях, указанных в извещении о проведении запроса котировок и котировочной заявке. </w:t>
              <w:br/>
              <w:t xml:space="preserve">Сведения о включенных или не включенных расходах в цену товара, работы, услуги: цена услуг включает в себя затраты на перевозку, страхование, уплату таможенных пошлин, все налоги, сборы и иные обязательные платежи, прочие об-щехозяйственные расходы, а также все расходы, которые могут возникнуть при ис-полнении обязательств. 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Медицинская компания "УралМед" , ИНН 5904039064, КПП 5904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8, г.Пермь, ул.Крисанова,13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и характеристики поставляемых товаров: оказание услуг по диспансеризации муниципальных служащих Пермской городской Думы на условиях, указанных в извещении о проведении запроса котировок и котировочной заявке. </w:t>
              <w:br/>
              <w:t xml:space="preserve">Сведения о включенных или не включенных расходах в цену товара, работы, услуги: цена услуг включает в себя затраты на перевозку, страхование, уплату таможенных пошлин, все налоги, сборы и иные обязательные платежи, прочие об-щехозяйственные расходы, а также все расходы, которые могут возникнуть при ис-полнении обязательств. 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Клиника "Надежда" , ИНН 5903089400, КПП 5904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8, г.Пермь, ул.Крисанова,7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оказание услуг по диспансеризации муниципальных служащих Пермской городской Думы на условиях, указанных в извещении о проведении запроса котировок и котировочной заявке.</w:t>
              <w:br/>
              <w:t xml:space="preserve">Сведения о включенных или не включенных расходах в цену товара, работы, услуги: цена услуг включает в себя затраты на перевозку, страхование, уплату таможенных пошлин, все налоги, сборы и иные обязательные платежи, прочие об-щехозяйственные расходы, а также все расходы, которые могут возникнуть при ис-полнении обязательств. 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рытое акционерное общество "Группа компаний "Медси" , ИНН 7710641442, КПП 590402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68, г.Пермь, ул.Пушкина,109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оказание услуг по диспансеризации муниципальных служащих Пермской городской Думы на условиях, указанных в извещении о проведении запроса котировок и котировочной заявке.</w:t>
              <w:br/>
              <w:t xml:space="preserve">Сведения о включенных или не включенных расходах в цену товара, работы, услуги: цена услуг включает в себя затраты на перевозку, страхование, уплату таможенных пошлин, все налоги, сборы и иные обязательные платежи, прочие об-щехозяйственные расходы, а также все расходы, которые могут возникнуть при ис-полнении обязательств.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23.08.2011 №0156300025811000018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Оказание услуг по диспансеризации муниципальных служащих Пермской городской Думы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6064411, КПП 590601001, Закрытое акционерное общество "Медицинский центр "Философия красоты и здоровья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039064, КПП 590401001, Общество с ограниченной ответственностью Медицинская компания "УралМед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3089400, КПП 590401001, Общество с ограниченной ответственностью Клиника "Надежда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7710641442, КПП 590402001, Закрытое акционерное общество "Группа компаний "Медси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23.08.2011 №0156300025811000018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Оказание услуг по диспансеризации муниципальных служащих Пермской городской Думы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рытое акционерное общество "Медицинский центр "Философия красоты и здоровья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8 707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Медицинская компания "УралМед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24 580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Клиника "Надежда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1 145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рытое акционерное общество "Группа компаний "Медси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1 580,8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08:18:00Z</dcterms:created>
  <dc:creator>OGobedzhashvili</dc:creator>
  <dc:description/>
  <cp:keywords/>
  <dc:language>en-US</dc:language>
  <cp:lastModifiedBy>OGobedzhashvili</cp:lastModifiedBy>
  <dcterms:modified xsi:type="dcterms:W3CDTF">2011-08-23T08:24:00Z</dcterms:modified>
  <cp:revision>4</cp:revision>
  <dc:subject/>
  <dc:title/>
</cp:coreProperties>
</file>