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томатологическ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3» авгус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ирпанева О.Н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  <w:r>
        <w:rPr/>
        <w:t>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стоматологический материал  (извещение </w:t>
      </w:r>
      <w:r>
        <w:rPr>
          <w:b/>
        </w:rPr>
        <w:t>№ 36 от</w:t>
      </w:r>
      <w:r>
        <w:rPr/>
        <w:t xml:space="preserve"> </w:t>
      </w:r>
      <w:r>
        <w:rPr>
          <w:b/>
        </w:rPr>
        <w:t>«15» августа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5» августа </w:t>
      </w:r>
    </w:p>
    <w:p>
      <w:pPr>
        <w:pStyle w:val="Normal"/>
        <w:jc w:val="both"/>
        <w:rPr/>
      </w:pPr>
      <w:r>
        <w:rPr>
          <w:b/>
        </w:rPr>
        <w:t xml:space="preserve">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2174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стоматологический материал 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5 (пя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ци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5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арл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325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25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330"/>
                              <w:gridCol w:w="557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Дарлин»</w:t>
                                  </w:r>
                                </w:p>
                              </w:tc>
                              <w:tc>
                                <w:tcPr>
                                  <w:tcW w:w="5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ложенные эквиваленты стоматологических материалов соответствуют не всем требованиям технического задания. Материал «Эндофил» не соответствует полностью составу «Эндометазона ивори» (отсутствует сульфат бария, окись цинка, стеаратмагния); в состав «Цемилайн ЛЦ» в отличие от «Витребонда» входит кондиционер, что усложняет методику применения (дополнительное кондиционирование полости); «Парасепт»  не соответствует полностью составу материалу «Септо-пак» (отсутствует ацетат амила, фтолат бутила, полиметакрилат бутила); предложенный эквивалент «Синг бонда 2» «Монотекс»  является светоотверждаемым адгезивом с микронаполнителем, а не с нанонаполнителем; присутствие микронаполнителя дает низкую механическую прочность и высокую полимеризационную усадку в отличие от нанонаполнителя который повышают механическую прочность гибридного слоя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5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330"/>
                        <w:gridCol w:w="557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Дарлин»</w:t>
                            </w:r>
                          </w:p>
                        </w:tc>
                        <w:tc>
                          <w:tcPr>
                            <w:tcW w:w="5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едложенные эквиваленты стоматологических материалов соответствуют не всем требованиям технического задания. Материал «Эндофил» не соответствует полностью составу «Эндометазона ивори» (отсутствует сульфат бария, окись цинка, стеаратмагния); в состав «Цемилайн ЛЦ» в отличие от «Витребонда» входит кондиционер, что усложняет методику применения (дополнительное кондиционирование полости); «Парасепт»  не соответствует полностью составу материалу «Септо-пак» (отсутствует ацетат амила, фтолат бутила, полиметакрилат бутила); предложенный эквивалент «Синг бонда 2» «Монотекс»  является светоотверждаемым адгезивом с микронаполнителем, а не с нанонаполнителем; присутствие микронаполнителя дает низкую механическую прочность и высокую полимеризационную усадку в отличие от нанонаполнителя который повышают механическую прочность гибридного слоя.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ризнать остальны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к участию в запросе котировок следующих участников: ООО «Медицина», ООО «Стомадент», ООО «Медика-дент».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Стомадент» и составила 182853 (сто восемьдесят две тысячи восемьсот пятьдесят три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Стомадент» (426011, г.Ижевск, ул.Пушкинская, 365А) с ценой договора 182853 (сто восемьдесят две тысячи восемьсот пятьдесят три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ул.Г.Хасана, 45) с ценой договора 188970 (сто восемьдесят восемь тысяч девятьсот семь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Глазкова З.Г.)</w:t>
      </w:r>
    </w:p>
    <w:p>
      <w:pPr>
        <w:pStyle w:val="Normal"/>
        <w:ind w:firstLine="540"/>
        <w:rPr/>
      </w:pPr>
      <w:r>
        <w:rPr/>
        <w:t>Члены котировочной комиссии: _______________ (Цыганкова В.П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(О.Н.Смирнова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8-23T12:37:00Z</cp:lastPrinted>
  <dcterms:modified xsi:type="dcterms:W3CDTF">2011-08-23T06:38:00Z</dcterms:modified>
  <cp:revision>611</cp:revision>
  <dc:subject/>
  <dc:title>ПРОТОКОЛ № 26</dc:title>
</cp:coreProperties>
</file>