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5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ых зданиях, расположенных по адресу: г. Пермь, ул. Сибирская, 8, 17 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помещений 2 этажа в административных зданиях, расположенных по адресу: г. Пермь, ул. Сибирская, 8, 17 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2 959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и локальным сметным расчетом (приложение № 2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ибирская, 8, 17 Б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859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3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42:00Z</dcterms:created>
  <dc:creator>СОК</dc:creator>
  <dc:description/>
  <cp:keywords/>
  <dc:language>en-US</dc:language>
  <cp:lastModifiedBy>СОК</cp:lastModifiedBy>
  <dcterms:modified xsi:type="dcterms:W3CDTF">2011-08-23T08:50:00Z</dcterms:modified>
  <cp:revision>2</cp:revision>
  <dc:subject/>
  <dc:title>Извещение</dc:title>
</cp:coreProperties>
</file>