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5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2 этажа в административных зданиях, расположенных по адресу: г. Пермь, ул. Сибирская,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икитина Раиса Андр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2 этажа в административных зданиях, расположенных по адресу: г. Пермь, ул. Сибирская,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11 996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и локальным сметным расчетом (приложение № 2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Сибирская,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239,9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23.08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4:55:00Z</dcterms:created>
  <dc:creator>СОК</dc:creator>
  <dc:description/>
  <cp:keywords/>
  <dc:language>en-US</dc:language>
  <cp:lastModifiedBy>СОК</cp:lastModifiedBy>
  <cp:lastPrinted>2011-08-23T14:42:00Z</cp:lastPrinted>
  <dcterms:modified xsi:type="dcterms:W3CDTF">2011-08-23T08:42:00Z</dcterms:modified>
  <cp:revision>2</cp:revision>
  <dc:subject/>
  <dc:title>Извещение</dc:title>
</cp:coreProperties>
</file>