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172-3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</w:rPr>
        <w:t xml:space="preserve">         </w:t>
      </w:r>
      <w:r>
        <w:rPr>
          <w:b/>
        </w:rPr>
        <w:t xml:space="preserve">подведения итогов открытого аукциона в электронной форме 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Normal"/>
        <w:ind w:left="-360" w:right="-264" w:hanging="0"/>
        <w:jc w:val="center"/>
        <w:rPr/>
      </w:pPr>
      <w:r>
        <w:rPr>
          <w:b/>
        </w:rPr>
        <w:t>на  поставку облучателей бактерицидных</w:t>
      </w:r>
    </w:p>
    <w:p>
      <w:pPr>
        <w:pStyle w:val="TextBody"/>
        <w:spacing w:before="0" w:after="0"/>
        <w:ind w:right="-444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 нужд Муниципального учреждения здравоохранения «Городская детская клиническая больница № 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22 августа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4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втор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облучателей бактерицидных для нужд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Козлова Ольга Алексеевна – главный бухгалтер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Орлова Тамара Петровна – ведущий экономист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Романова Людмила Алексеевна – начальник отдела материально – технического снабжения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шева Татьяна Борисовна – бухгалтер I категории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поставку облучателей бактерицидных для нужд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Начальная (максимальная) цена гражданско-правового договора </w:t>
      </w:r>
      <w:r>
        <w:rPr>
          <w:rFonts w:cs="Times New Roman" w:ascii="Times New Roman" w:hAnsi="Times New Roman"/>
          <w:i/>
          <w:sz w:val="22"/>
          <w:szCs w:val="22"/>
        </w:rPr>
        <w:t>–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468 000 (Четыреста шестьдесят восемь тысяч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172 от 04.08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4.08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5.08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ложения о цене гражданско-правового договора, ранжированные по мере убывания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28"/>
        <w:gridCol w:w="1538"/>
        <w:gridCol w:w="1504"/>
        <w:gridCol w:w="4014"/>
      </w:tblGrid>
      <w:tr>
        <w:trPr>
          <w:trHeight w:val="109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договора), руб.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едложения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явки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</w:t>
            </w:r>
          </w:p>
        </w:tc>
      </w:tr>
      <w:tr>
        <w:trPr>
          <w:trHeight w:val="4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80,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5:51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финити»</w:t>
            </w:r>
          </w:p>
        </w:tc>
      </w:tr>
      <w:tr>
        <w:trPr>
          <w:trHeight w:val="41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53 620,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5:05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омпания Киль-Прикамье»</w:t>
            </w:r>
          </w:p>
        </w:tc>
      </w:tr>
      <w:tr>
        <w:trPr>
          <w:trHeight w:val="41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62 980,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52:4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медтехника»</w:t>
            </w:r>
          </w:p>
        </w:tc>
      </w:tr>
      <w:tr>
        <w:trPr>
          <w:trHeight w:val="41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00 320,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:35:51 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уппа ВЕК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вторые части заявок на участие в аукционе в электронной форме, а также документы, направленные заказчику оператором электронной площадки в соответствии с частью 20 статьи 41.10 Федерального закона от 21.07.2005  №94 - ФЗ «О размещении заказов на поставки товаров, выполнение работ, оказание услуг для государственных и муниципальных нужд», на соответствие их требованиям и условиям, установленным документацией об открытом аукционе в электронной форме, и приняла следующее решени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 Признать  заявки  участников размещения заказа соответствующими требованиям и условиям документации об открытом аукционе в электронной форме: 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6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40"/>
        <w:gridCol w:w="3071"/>
        <w:gridCol w:w="1800"/>
        <w:gridCol w:w="999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финит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2, Пермский кра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Фонтанная, 2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омпания Киль-Прикамье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Пермский кра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калова, 9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медтехник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614990, Пермский край, 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л. Куйбышева, 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уппа ВЕК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Пермский край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уначарского, 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suppressAutoHyphens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b/>
          <w:i/>
          <w:sz w:val="22"/>
          <w:szCs w:val="22"/>
        </w:rPr>
        <w:t>2. Признать победителем аукциона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ООО «Инфинити» с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ценой гражданско-правового договора 351 280 (Триста пятьдесят одна тысяча двести восемьдесят) рублей 00 копеек.</w:t>
      </w:r>
    </w:p>
    <w:p>
      <w:pPr>
        <w:pStyle w:val="Normal"/>
        <w:suppressAutoHyphens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3. Предпоследнее предложение: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ЗАО «Компания Киль-Прикамье» с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ценой гражданско-правового договора 353 620 (Триста пятьдесят три тысячи шестьсот двадцать) рублей 00 копеек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4. Третье предложение: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ООО «Перммедтехника» с ценой гражданско-правового договора 362 980 (Триста шестьдесят две тысячи девятьсот восемьдесят) рублей 00 копеек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5. Настоящий протокол подлежит размещению на электронной площадке </w:t>
      </w:r>
      <w:r>
        <w:rPr>
          <w:b/>
          <w:color w:val="0000FF"/>
          <w:u w:val="single"/>
        </w:rPr>
        <w:t>http://roseltorg.ru</w:t>
      </w:r>
      <w:r>
        <w:rPr/>
        <w:t xml:space="preserve"> </w:t>
      </w:r>
      <w:r>
        <w:rPr>
          <w:sz w:val="22"/>
          <w:szCs w:val="22"/>
        </w:rPr>
        <w:t>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>
          <w:sz w:val="22"/>
          <w:szCs w:val="22"/>
        </w:rPr>
        <w:t>комиссии: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Козлова Ольга Алексее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Орлова Тамара Петро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Романова Людмила Алексее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оспелова Светлана Владимир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ашева Татьяна Борисовна</w:t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            О.Г. Токмакова</w:t>
      </w:r>
    </w:p>
    <w:p>
      <w:pPr>
        <w:pStyle w:val="Normal"/>
        <w:ind w:left="539" w:right="-180" w:hanging="179"/>
        <w:rPr/>
      </w:pPr>
      <w:r>
        <w:rPr/>
      </w:r>
    </w:p>
    <w:sectPr>
      <w:type w:val="nextPage"/>
      <w:pgSz w:w="11906" w:h="16838"/>
      <w:pgMar w:left="1418" w:right="851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extspanview">
    <w:name w:val="textspanview"/>
    <w:basedOn w:val="Style13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5:11:00Z</dcterms:created>
  <dc:creator>Орлова ТМ</dc:creator>
  <dc:description/>
  <cp:keywords/>
  <dc:language>en-US</dc:language>
  <cp:lastModifiedBy>ОМТС</cp:lastModifiedBy>
  <cp:lastPrinted>2011-08-12T16:32:00Z</cp:lastPrinted>
  <dcterms:modified xsi:type="dcterms:W3CDTF">2011-08-22T13:43:00Z</dcterms:modified>
  <cp:revision>67</cp:revision>
  <dc:subject/>
  <dc:title>ПРОТОКОЛ № 91А/__/__ </dc:title>
</cp:coreProperties>
</file>