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 xml:space="preserve">0356300000611000143 от 23.08.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43 от 23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43 от 23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 (в т.ч. с указанием модели товара, производителя, страны происхождения)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663"/>
        <w:gridCol w:w="2694"/>
      </w:tblGrid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овара, функциональные характеристики, потребительские свойства и качественные характеристики това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0-06-01T14:57:00Z</cp:lastPrinted>
  <dcterms:modified xsi:type="dcterms:W3CDTF">2011-08-23T04:13:00Z</dcterms:modified>
  <cp:revision>56</cp:revision>
  <dc:subject/>
  <dc:title>Приложение № 1</dc:title>
</cp:coreProperties>
</file>