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3» августа 2011 года № 035630000061100014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распылителей (небулайзеров)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(аренд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пылителей (небулайзеров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в течение 5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 78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дата и время окончания срока по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августа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90 календарных дней с момента поставки товара в полном объеме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8-23T10:25:00Z</cp:lastPrinted>
  <dcterms:modified xsi:type="dcterms:W3CDTF">2011-08-23T04:39:00Z</dcterms:modified>
  <cp:revision>141</cp:revision>
  <dc:subject/>
  <dc:title>ИЗВЕЩЕНИЕ от «___» __________ 200 __ года № __</dc:title>
</cp:coreProperties>
</file>