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августа  2011 года №035630000061100014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медикаментов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15.10.11 г., третья партия – до 15.11.11 г., четвёртая партия – до 15.12.11 г., пятая партия – до  15.01.12 г., шестая партия – до 15.02.12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 53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30» авгус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6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8-23T03:37:00Z</dcterms:modified>
  <cp:revision>160</cp:revision>
  <dc:subject/>
  <dc:title>ЗАПРОС КОТИРОВОЧНОЙ ЦЕНЫ</dc:title>
</cp:coreProperties>
</file>