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3» августа 2011 года  № 03563000006110001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4 от 23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44 от 23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8-23T03:05:00Z</dcterms:modified>
  <cp:revision>142</cp:revision>
  <dc:subject/>
  <dc:title>Приложение № 1</dc:title>
</cp:coreProperties>
</file>