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ъяснения положений документации об открытом аукционе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ить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каментов (средства, тормозящие свертывание крови) для Муниципального учреждения здравоохранения Городская клиническая больница № 4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ИЗВЕЩЕНИЕ № 0356300000611000137 от «15» августа 2011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прос: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color w:val="333333"/>
        </w:rPr>
        <w:t>Возможно ли предложить препарат по позиции № 3 лекарственной формой выпуска и фасовкой: Гепарин раствор для внутривенного и подкожного введения 5000 МЕ/мл флаконы 5 мл № 5 в количестве 841 упаков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1. Да возможно, если общее количество предлагаемого к поставке товара совпадает с требованием документации об открытом аукционе в электронной фор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                                                                                                  А.В.Ронзи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2:00Z</dcterms:created>
  <dc:creator>mtslek</dc:creator>
  <dc:description/>
  <cp:keywords/>
  <dc:language>en-US</dc:language>
  <cp:lastModifiedBy>mtslek</cp:lastModifiedBy>
  <cp:lastPrinted>2011-08-23T15:46:00Z</cp:lastPrinted>
  <dcterms:modified xsi:type="dcterms:W3CDTF">2011-08-23T09:46:00Z</dcterms:modified>
  <cp:revision>4</cp:revision>
  <dc:subject/>
  <dc:title>Возможно ли предложить препарат по позиции № 3 лекарственной формой выпуска и фасовкой: Гепарин раствор для внутривенного и подкожного введения 5000 МЕ/мл флаконы 5 мл № 5 в количестве 841 упаковка</dc:title>
</cp:coreProperties>
</file>