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mallCaps/>
          <w:u w:val="single"/>
        </w:rPr>
      </w:pPr>
      <w:r>
        <w:rPr>
          <w:smallCaps/>
          <w:u w:val="single"/>
        </w:rPr>
        <w:t>ПРОТОКОЛ № 58  РАССМОТРЕНИЯ И ОЦЕНКИ КОТИРОВОЧНЫХ ЗАЯВОК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 xml:space="preserve">НА ОКАЗАНИЕ УСЛУГ ПО МЕТРОЛОГИЧЕСКОМУ ОБСЛУЖИВАНИЮ: </w:t>
      </w:r>
    </w:p>
    <w:p>
      <w:pPr>
        <w:pStyle w:val="Normal"/>
        <w:ind w:firstLine="567"/>
        <w:jc w:val="center"/>
        <w:rPr/>
      </w:pPr>
      <w:r>
        <w:rPr>
          <w:u w:val="single"/>
        </w:rPr>
        <w:t xml:space="preserve">ПОВЕРКА И МЕТРОЛОГИЧЕСКИЙ КОНТРОЛЬ СОСТОЯНИЯ СРЕДСТВ ИЗМЕРЕНИЯ И ИЗДЕЛИЙ МЕДИЦИНСКОЙ ТЕХНИКИ, ИМЕЮЩИХ МЕТРОЛОГИЧЕСКИЕ ХАРАКТЕРИСТИКИ 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ДЛЯ МУЗ «ГКП № 4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«23» августа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ранов В.Г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лабужева Н.Н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ментьева О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 цен: оказание услуг по метрологическому обслуживанию: поверка и метрологический контроль состояния средств измерения и изделий медицинской техники, имеющих метрологические характеристики для МУЗ «ГКП № 4» (Извещение № 64 от «09» августа 2011 года, размещено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09» августа 2011 года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3. Максимальная цена гражданско-правового договора: 53 295 (пятьдесят три тысячи двести девяносто пять) рублей 29 копеек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упки: средства бюджета города Перми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гражданско-правового договора) являются: 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оказания услуг: г. Пермь: Шоссе Космонавтов, 108; ул. Транспортная, 27; ул. Куфонина, 12; ул. Орджоникидзе, 159; ул. Екатерининская,224 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Сроки оказания услуг: с даты заключения договора по 31.12.2011г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Цена указана с учетом следующих расходов: все расходы связанные с проведением поверки средств измерения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</w:t>
      </w:r>
      <w:r>
        <w:rPr>
          <w:bCs/>
          <w:kern w:val="2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Оплата услуг осуществляется ежемесячно путем перечисления денежных средств на расчетный счет в течение 20 банковских дней с момента предоставления акта выполнения услуг, счета, счета-фактуры, оформленных в установленном порядке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а 1 (Одна) котировочная заявка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tbl>
      <w:tblPr>
        <w:tblW w:w="95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У  «Государственный региональный центр стандартизации, метрологии и испытаний в Пермском крае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53 295,29 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06-к от 16.08.2011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БУ  «Государственный региональный центр стандартизации, метрологии и испытаний в Пермском крае» 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, соответствующая всем требованиям, установленным в извещении о проведении запроса котировок цен, предложена участником ФБУ  «Государственный региональный центр стандартизации, метрологии и испытаний в Пермском крае»  и составила – 53 295 (пятьдесят три тысячи двести девяносто пять) рублей 29 копеек. 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</w:t>
      </w:r>
      <w:r>
        <w:rPr>
          <w:b/>
          <w:sz w:val="24"/>
          <w:szCs w:val="24"/>
        </w:rPr>
        <w:t xml:space="preserve"> ФБУ  «Государственный региональный центр стандартизации, метрологии и испытаний в Пермском крае»</w:t>
      </w:r>
      <w:r>
        <w:rPr>
          <w:bCs/>
          <w:kern w:val="2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</w:t>
      </w:r>
      <w:r>
        <w:rPr>
          <w:bCs/>
          <w:kern w:val="2"/>
          <w:sz w:val="24"/>
          <w:szCs w:val="24"/>
        </w:rPr>
        <w:t>: 614068, г. Пермь, ул. Борчанинова, 85; телефон 236-31-00 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гражданско-правового договора – 53 295 (пятьдесят три тысячи двести девяносто пять) рублей 29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10. Настоящий протокол подлежит </w:t>
      </w:r>
      <w:r>
        <w:rPr>
          <w:sz w:val="24"/>
          <w:szCs w:val="24"/>
        </w:rPr>
        <w:t xml:space="preserve">размещению на общероссийск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 Подписи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1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</w:t>
            </w:r>
            <w:r>
              <w:rPr>
                <w:i/>
                <w:sz w:val="24"/>
                <w:szCs w:val="24"/>
                <w:vertAlign w:val="superscript"/>
              </w:rPr>
              <w:t xml:space="preserve">   </w:t>
            </w:r>
            <w:r>
              <w:rPr>
                <w:sz w:val="24"/>
                <w:szCs w:val="24"/>
              </w:rPr>
              <w:t xml:space="preserve">Куранов В.Г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</w:t>
            </w:r>
            <w:r>
              <w:rPr>
                <w:i/>
                <w:sz w:val="24"/>
                <w:szCs w:val="24"/>
                <w:vertAlign w:val="superscript"/>
              </w:rPr>
              <w:t xml:space="preserve">   </w:t>
            </w:r>
            <w:r>
              <w:rPr>
                <w:sz w:val="24"/>
                <w:szCs w:val="24"/>
              </w:rPr>
              <w:t xml:space="preserve">Палабужева Н.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________________       Дементьева О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right"/>
        <w:rPr>
          <w:szCs w:val="24"/>
        </w:rPr>
      </w:pPr>
      <w:r>
        <w:rPr>
          <w:szCs w:val="24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right"/>
        <w:rPr/>
      </w:pPr>
      <w:r>
        <w:rPr>
          <w:sz w:val="24"/>
          <w:szCs w:val="24"/>
        </w:rPr>
        <w:t xml:space="preserve">к Протоколу рассмотрения и оценки котировочных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right"/>
        <w:rPr>
          <w:sz w:val="24"/>
          <w:szCs w:val="24"/>
        </w:rPr>
      </w:pPr>
      <w:r>
        <w:rPr>
          <w:sz w:val="24"/>
          <w:szCs w:val="24"/>
        </w:rPr>
        <w:t>заявок от «23» августа  2011 г. № 58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rPr/>
      </w:pPr>
      <w:r>
        <w:rPr/>
        <w:t>Результаты рассмотрения и оценки котировочных заявок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067"/>
        <w:gridCol w:w="1880"/>
        <w:gridCol w:w="1744"/>
        <w:gridCol w:w="1572"/>
        <w:gridCol w:w="1796"/>
      </w:tblGrid>
      <w:tr>
        <w:trPr>
          <w:tblHeader w:val="true"/>
          <w:trHeight w:val="983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договора, предлагаемая в котировочной заявке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696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У  «Государственный региональный центр стандартизации, метрологии и испытаний в Пермском крае»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95,29  руб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1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</w:t>
            </w:r>
            <w:r>
              <w:rPr>
                <w:i/>
                <w:sz w:val="24"/>
                <w:szCs w:val="24"/>
                <w:vertAlign w:val="superscript"/>
              </w:rPr>
              <w:t xml:space="preserve">   </w:t>
            </w:r>
            <w:r>
              <w:rPr>
                <w:sz w:val="24"/>
                <w:szCs w:val="24"/>
              </w:rPr>
              <w:t xml:space="preserve">Куранов В.Г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</w:t>
            </w:r>
            <w:r>
              <w:rPr>
                <w:i/>
                <w:sz w:val="24"/>
                <w:szCs w:val="24"/>
                <w:vertAlign w:val="superscript"/>
              </w:rPr>
              <w:t xml:space="preserve">   </w:t>
            </w:r>
            <w:r>
              <w:rPr>
                <w:sz w:val="24"/>
                <w:szCs w:val="24"/>
              </w:rPr>
              <w:t xml:space="preserve">Палабужева Н.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________________       Дементьева О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11-08-23T11:05:00Z</cp:lastPrinted>
  <dcterms:modified xsi:type="dcterms:W3CDTF">2011-08-23T05:09:00Z</dcterms:modified>
  <cp:revision>118</cp:revision>
  <dc:subject/>
  <dc:title>ПРОТОКОЛ ОЦЕНКИ И СОПОСТАВЛЕНИЯ ЗАЯВОК НА УЧАСТИЕ В КОНКУРСЕ </dc:title>
</cp:coreProperties>
</file>