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28 К /1/2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ения муниципальных контрактов, </w:t>
      </w:r>
      <w:r>
        <w:rPr>
          <w:b/>
        </w:rPr>
        <w:t xml:space="preserve">на оказание услуг по организации и проведению спортивных мероприятий в городе Перми </w:t>
      </w:r>
      <w:r>
        <w:rPr>
          <w:b/>
          <w:color w:val="000000"/>
        </w:rPr>
        <w:t>(в рамках реализации календаря спортивно массовых и физкультурно - оздоровительных мероприятий на 2011 г.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Извещение № </w:t>
      </w:r>
      <w:r>
        <w:rPr>
          <w:sz w:val="24"/>
          <w:szCs w:val="24"/>
        </w:rPr>
        <w:t>015630004601100002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«23» августа 2011 года</w:t>
        <w:br/>
        <w:t xml:space="preserve">          14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1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 рассмотрению заявок на участие в конкурсе</w:t>
      </w:r>
      <w:r>
        <w:rPr>
          <w:color w:val="000000"/>
          <w:sz w:val="22"/>
          <w:szCs w:val="22"/>
        </w:rPr>
        <w:t xml:space="preserve"> на право заключения муниципальных контрактов, </w:t>
      </w:r>
      <w:r>
        <w:rPr>
          <w:sz w:val="22"/>
          <w:szCs w:val="22"/>
        </w:rPr>
        <w:t xml:space="preserve">на оказание услуг по организации и проведению спортивных мероприятий в городе Перми </w:t>
      </w:r>
      <w:r>
        <w:rPr>
          <w:color w:val="000000"/>
          <w:sz w:val="22"/>
          <w:szCs w:val="22"/>
        </w:rPr>
        <w:t>(в рамках реализации календаря спортивно массовых и физкультурно - оздоровительных мероприятий на 2011 г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color w:val="000000"/>
          <w:sz w:val="22"/>
          <w:szCs w:val="22"/>
        </w:rPr>
      </w:pPr>
      <w:r>
        <w:rPr>
          <w:bCs/>
          <w:caps w:val="false"/>
          <w:smallCaps w:val="false"/>
          <w:color w:val="000000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Зам.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шкиров Иван Сергеевич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  <w:tab/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ветственный секретарь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по физической культуре и спорту администрации города Перми Руководитель – председатель комитета по физической культуре и спорту администрации города Перми Курилова Анастасия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7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14-8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нкурс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состоит из 6 ло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от № 1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ая (максимальная) цена контракта (лота) №1. – </w:t>
      </w:r>
      <w:r>
        <w:rPr>
          <w:b/>
          <w:sz w:val="22"/>
          <w:szCs w:val="22"/>
        </w:rPr>
        <w:t xml:space="preserve">450 000,00 </w:t>
      </w:r>
      <w:r>
        <w:rPr>
          <w:sz w:val="22"/>
          <w:szCs w:val="22"/>
        </w:rPr>
        <w:t>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мет контракта по </w:t>
      </w:r>
      <w:r>
        <w:rPr>
          <w:sz w:val="22"/>
          <w:szCs w:val="22"/>
          <w:u w:val="single"/>
        </w:rPr>
        <w:t>лоту №1</w:t>
      </w:r>
      <w:r>
        <w:rPr>
          <w:sz w:val="22"/>
          <w:szCs w:val="22"/>
        </w:rPr>
        <w:t>: Оказание услуг по организации и проведению спортивных соревнований по волейболу (в рамках реализации календаря спортивно-массовых и физкультурно-оздоровительных мероприятий на 2011год: п.3.18.1;3.18.2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от № 2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Начальная (максимальная) цена контракта (лота) №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1 380 000,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мет контракта по лоту </w:t>
      </w:r>
      <w:r>
        <w:rPr>
          <w:sz w:val="22"/>
          <w:szCs w:val="22"/>
          <w:u w:val="single"/>
        </w:rPr>
        <w:t>№2</w:t>
      </w:r>
      <w:r>
        <w:rPr>
          <w:sz w:val="22"/>
          <w:szCs w:val="22"/>
        </w:rPr>
        <w:t>: Оказание услуг по организации и проведению спортивных соревнований по баскетболу (в рамках реализации календаря спортивно-массовых и физкультурно-оздоровительных мероприятий на 2011год: п3.9.1; 3.9.2; 3.9.3; 2.2; 2.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от № 3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ая (максимальная) цена контракта (лота)№ 3 - </w:t>
      </w:r>
      <w:r>
        <w:rPr>
          <w:b/>
          <w:sz w:val="22"/>
          <w:szCs w:val="22"/>
        </w:rPr>
        <w:t>401 000,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мет контракта по лоту </w:t>
      </w:r>
      <w:r>
        <w:rPr>
          <w:sz w:val="22"/>
          <w:szCs w:val="22"/>
          <w:u w:val="single"/>
        </w:rPr>
        <w:t xml:space="preserve">№3: </w:t>
      </w:r>
      <w:r>
        <w:rPr>
          <w:sz w:val="22"/>
          <w:szCs w:val="22"/>
        </w:rPr>
        <w:t>Оказание услуг по организации и проведению спортивных соревнований по футболу (в рамках реализации календаря спортивно-массовых и физкультурно-оздоровительных мероприятий на 2011год: п.3.71.3; 3.71.4; 3.71.5; 2.3;  2.5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от № 4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Начальная (максимальная) цена контракта (лота)№ 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290 5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 по лоту №4: Оказание услуг по организации и проведению спортивных соревнований по техническим видам спорта (в рамках реализации календаря спортив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ссовых и физкультурно-оздоровительных мероприятий на 2011год: п.3.2.1; 3.38.1; 3.38.2; 3.1.1; 3.40; 3.50.3; 3.50.6;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от № 5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Начальная (максимальная) цена контракта (лота)№ 5 - </w:t>
      </w:r>
      <w:r>
        <w:rPr>
          <w:b/>
          <w:sz w:val="22"/>
          <w:szCs w:val="22"/>
        </w:rPr>
        <w:t>120 000,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>Предмет контракта по лоту №5: Оказание услуг по организации и проведению спортивных соревнований по гребле на байдарках и каноэ и гребному слалому (в рамках реализации календаря спортивно-массовых и физкультурно-оздоровительных мероприятий на 2011год: п.3.24.1;  3.24.2;  3.25.1;  3.25.2;  3.25.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от № 6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Начальная (максимальная) цена контракта (лота)№ 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50 000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 по лоту №6: Оказание услуг по организации и проведению спортивного  праздника « Папа, мама, я – спортивная семья», для лиц с поражением опорно-двигательного аппарата (в рамках реализации календаря спортивно-массовых и физкультурно-оздоровительных мероприятий на 2011год п.1.10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скрытие конвертов с заявками на участие в конкурсе состоялось 16.08.2011 (протокол вскрытия конвертов с заявками на участие в открытом конкурсе от 16.08.2011 № 28 К/1/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17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95"/>
        <w:gridCol w:w="4696"/>
        <w:gridCol w:w="3701"/>
      </w:tblGrid>
      <w:tr>
        <w:trPr>
          <w:tblHeader w:val="true"/>
          <w:trHeight w:val="52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2"/>
                <w:szCs w:val="22"/>
              </w:rPr>
              <w:t>(для юридического лица)</w:t>
            </w:r>
            <w:r>
              <w:rPr>
                <w:b/>
                <w:sz w:val="22"/>
                <w:szCs w:val="22"/>
              </w:rPr>
              <w:t xml:space="preserve">, сведения о месте жительства </w:t>
            </w:r>
            <w:r>
              <w:rPr>
                <w:sz w:val="22"/>
                <w:szCs w:val="22"/>
              </w:rPr>
              <w:t>(для физического лица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;2;3;6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Лидер Плю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г. Пермь, ул. Адмирала Ушакова 57/1-91</w:t>
            </w:r>
          </w:p>
        </w:tc>
      </w:tr>
      <w:tr>
        <w:trPr>
          <w:trHeight w:val="27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;2;6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ПСаранча Григорий Александро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г. Пермь, ул. Солдатова, д.12,кв.44</w:t>
            </w:r>
          </w:p>
        </w:tc>
      </w:tr>
      <w:tr>
        <w:trPr>
          <w:trHeight w:val="556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;2;3;6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ПНафиковАзат Ахтямо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г. Пермь , ул. Героев Хасана,147-4</w:t>
            </w:r>
          </w:p>
        </w:tc>
      </w:tr>
      <w:tr>
        <w:trPr>
          <w:trHeight w:val="27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« Пермская городская федерация волейбол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165</w:t>
            </w:r>
          </w:p>
        </w:tc>
      </w:tr>
      <w:tr>
        <w:trPr>
          <w:trHeight w:val="27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;6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Федерация баскетбола Пермского кра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, Орджоникидзе,12а, офис 37</w:t>
            </w:r>
          </w:p>
        </w:tc>
      </w:tr>
      <w:tr>
        <w:trPr>
          <w:trHeight w:val="27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ая организация « Пермская городская Федерация Футбол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95</w:t>
            </w:r>
          </w:p>
        </w:tc>
      </w:tr>
      <w:tr>
        <w:trPr>
          <w:trHeight w:val="27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Д «Детско-юношеская спортивно-техническая школа « Нортон-Юниор» г. Перм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Чкалова,44</w:t>
            </w:r>
          </w:p>
        </w:tc>
      </w:tr>
      <w:tr>
        <w:trPr>
          <w:trHeight w:val="270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Д «ДЮСШОР по гребным видам спорта» г. Перм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Борцов Революции д. 151 «В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 xml:space="preserve">по лоту </w:t>
      </w:r>
      <w:r>
        <w:rPr>
          <w:b/>
          <w:bCs/>
          <w:sz w:val="22"/>
          <w:szCs w:val="22"/>
          <w:u w:val="single"/>
        </w:rPr>
        <w:t>№ 1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« Пермская городская федерация волейбол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 xml:space="preserve">по лоту </w:t>
      </w:r>
      <w:r>
        <w:rPr>
          <w:b/>
          <w:bCs/>
          <w:sz w:val="22"/>
          <w:szCs w:val="22"/>
          <w:u w:val="single"/>
        </w:rPr>
        <w:t>№  1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1440"/>
        <w:gridCol w:w="1440"/>
        <w:gridCol w:w="2550"/>
        <w:gridCol w:w="1701"/>
        <w:gridCol w:w="1149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Лидер 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ст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7раз.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(Сведения о предмете открытого конкурса); приложение № 1 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на участие в конкурсе требованиям конкурсной документации (Предложение о качестве услуг, цене контракта и иные предложения об условиях исполнения муниципального контракта не соответствует требованиям документ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 Саранча Григорий Александров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ст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7раз.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(Сведения о предмете открытого конкурса); приложение № 1 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на участие в конкурсе требованиям конкурсной документации (Предложение о качестве услуг, цене контракта и иные предложения об условиях исполнения муниципального контракта не соответствует требованиям документ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 Н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т Ахтям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ст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7раз.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(Сведения о предмете открытого конкурса); приложение № 1 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на участие в конкурсе требованиям конкурсной документации (Предложение о качестве услуг, цене контракта и иные предложения об условиях исполнения муниципального контракта не соответствует требованиям документ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по лоту № 1 в соответствии с ч.4 ст.27 Федерального закона от 21.07.2005 № 94-ФЗ в связи с признанием участником конкурса только одного участника размещения заказа, подавшего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Допустить к участию в конкурсе </w:t>
      </w:r>
      <w:r>
        <w:rPr>
          <w:b/>
          <w:bCs/>
          <w:sz w:val="22"/>
          <w:szCs w:val="22"/>
        </w:rPr>
        <w:t xml:space="preserve">по лоту </w:t>
      </w:r>
      <w:r>
        <w:rPr>
          <w:b/>
          <w:bCs/>
          <w:sz w:val="22"/>
          <w:szCs w:val="22"/>
          <w:u w:val="single"/>
        </w:rPr>
        <w:t>№ 2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985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Федерация баскетбола Пермского кра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5. Отказать в допуске к участию в конкурсе </w:t>
      </w:r>
      <w:r>
        <w:rPr>
          <w:b/>
          <w:bCs/>
          <w:sz w:val="22"/>
          <w:szCs w:val="22"/>
        </w:rPr>
        <w:t xml:space="preserve">по лоту </w:t>
      </w:r>
      <w:r>
        <w:rPr>
          <w:b/>
          <w:bCs/>
          <w:sz w:val="22"/>
          <w:szCs w:val="22"/>
          <w:u w:val="single"/>
        </w:rPr>
        <w:t>№  2</w:t>
      </w:r>
      <w:r>
        <w:rPr>
          <w:bCs/>
          <w:sz w:val="22"/>
          <w:szCs w:val="22"/>
        </w:rPr>
        <w:t xml:space="preserve">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1440"/>
        <w:gridCol w:w="1440"/>
        <w:gridCol w:w="2550"/>
        <w:gridCol w:w="1842"/>
        <w:gridCol w:w="1008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 Лидер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ст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7раз.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(Сведения о предмете открытого конкурса); приложение № 1 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на участие в конкурсе требованиям конкурсной документации (Предложение о качестве услуг, цене контракта и иные предложения об условиях исполнения муниципального контракта не соответствует требованиям документ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П Саранча Григорий Александров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ст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7раз.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(Сведения о предмете открытого конкурса); приложение № 1 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на участие в конкурсе требованиям конкурсной документации (Предложение о качестве услуг, цене контракта и иные предложения об условиях исполнения муниципального контракта не соответствует требованиям документ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 Н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т Ахтям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ст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7раз.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(Сведения о предмете открытого конкурса);  приложение № 1 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на участие в конкурсе требованиям конкурсной документации (Предложение о качестве услуг, цене контракта и иные предложения об условиях исполнения муниципального контракта не соответствует требованиям документ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Признать конкурс несостоявшимся по лоту № 2 в соответствии с ч.4 ст.27 Федерального закона от 21.07.2005 № 94-ФЗ в связи с признанием участником конкурса только одного участника размещения заказа, подавшего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 Допустить к участию в конкурсе </w:t>
      </w:r>
      <w:r>
        <w:rPr>
          <w:b/>
          <w:bCs/>
          <w:sz w:val="22"/>
          <w:szCs w:val="22"/>
        </w:rPr>
        <w:t xml:space="preserve">по лоту </w:t>
      </w:r>
      <w:r>
        <w:rPr>
          <w:b/>
          <w:bCs/>
          <w:sz w:val="22"/>
          <w:szCs w:val="22"/>
          <w:u w:val="single"/>
        </w:rPr>
        <w:t>№ 3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985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ая организация « Пермская городская Федерация Футбол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8. Отказать в допуске к участию в конкурсе </w:t>
      </w:r>
      <w:r>
        <w:rPr>
          <w:b/>
          <w:bCs/>
          <w:sz w:val="22"/>
          <w:szCs w:val="22"/>
        </w:rPr>
        <w:t xml:space="preserve">по лоту </w:t>
      </w:r>
      <w:r>
        <w:rPr>
          <w:b/>
          <w:bCs/>
          <w:sz w:val="22"/>
          <w:szCs w:val="22"/>
          <w:u w:val="single"/>
        </w:rPr>
        <w:t>№  3</w:t>
      </w:r>
      <w:r>
        <w:rPr>
          <w:bCs/>
          <w:sz w:val="22"/>
          <w:szCs w:val="22"/>
        </w:rPr>
        <w:t xml:space="preserve">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1440"/>
        <w:gridCol w:w="1440"/>
        <w:gridCol w:w="2550"/>
        <w:gridCol w:w="1842"/>
        <w:gridCol w:w="1008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Лидер 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ст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7раз.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(Сведения о предмете открытого конкурса); приложение № 1 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на участие в конкурсе требованиям конкурсной документации (Предложение о качестве услуг, цене контракта и иные предложения об условиях исполнения муниципального контракта не соответствует требованиям документ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 Н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т Ахтям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ст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7раз.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(Сведения о предмете открытого конкурса);  приложение № 1 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на участие в конкурсе требованиям конкурсной документации (Предложение о качестве услуг, цене контракта и иные предложения об условиях исполнения муниципального контракта не соответствует требованиям документ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9. Признать конкурс несостоявшимся по лоту № 3 в соответствии с ч.4 ст.27 Федерального закона от 21.07.2005 № 94-ФЗ в связи с признанием участником конкурса только одного участника размещения заказа, подавшего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Допустить к участию в конкурсе </w:t>
      </w:r>
      <w:r>
        <w:rPr>
          <w:b/>
          <w:bCs/>
          <w:sz w:val="22"/>
          <w:szCs w:val="22"/>
        </w:rPr>
        <w:t xml:space="preserve">по лоту </w:t>
      </w:r>
      <w:r>
        <w:rPr>
          <w:b/>
          <w:bCs/>
          <w:sz w:val="22"/>
          <w:szCs w:val="22"/>
          <w:u w:val="single"/>
        </w:rPr>
        <w:t>№ 4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985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Д «Детско-юношеская спортивно-техническая школа « Нортон-Юниор» г. Перм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1.Признать конкурс несостоявшимся по лоту № 4 в соответствии с ч.4 ст.27 Федерального закона от 21.07.2005 № 94-ФЗ в связи с признанием участником конкурса только одного участника размещения заказа, подавшего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. Допустить к участию в конкурсе </w:t>
      </w:r>
      <w:r>
        <w:rPr>
          <w:b/>
          <w:bCs/>
          <w:sz w:val="22"/>
          <w:szCs w:val="22"/>
        </w:rPr>
        <w:t xml:space="preserve">по лоту </w:t>
      </w:r>
      <w:r>
        <w:rPr>
          <w:b/>
          <w:bCs/>
          <w:sz w:val="22"/>
          <w:szCs w:val="22"/>
          <w:u w:val="single"/>
        </w:rPr>
        <w:t>№ 5</w:t>
      </w:r>
      <w:r>
        <w:rPr>
          <w:bCs/>
          <w:sz w:val="22"/>
          <w:szCs w:val="22"/>
        </w:rPr>
        <w:t xml:space="preserve"> 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985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ДОД «ДЮСШОР по гребным видам спорта» г. Перм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. Признать конкурс несостоявшимся по лоту № 5 в соответствии с ч.4 ст.27 Федерального закона от 21.07.2005 № 94-ФЗ в связи с признанием участником конкурса только одного участника размещения заказа, подавшего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Допустить к участию в конкурсе </w:t>
      </w:r>
      <w:r>
        <w:rPr>
          <w:b/>
          <w:bCs/>
          <w:sz w:val="22"/>
          <w:szCs w:val="22"/>
        </w:rPr>
        <w:t xml:space="preserve">по лоту </w:t>
      </w:r>
      <w:r>
        <w:rPr>
          <w:b/>
          <w:bCs/>
          <w:sz w:val="22"/>
          <w:szCs w:val="22"/>
          <w:u w:val="single"/>
        </w:rPr>
        <w:t>№ 6</w:t>
      </w:r>
      <w:r>
        <w:rPr>
          <w:bCs/>
          <w:sz w:val="22"/>
          <w:szCs w:val="22"/>
        </w:rPr>
        <w:t xml:space="preserve">  и признать единственным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729"/>
        <w:gridCol w:w="2500"/>
        <w:gridCol w:w="1985"/>
      </w:tblGrid>
      <w:tr>
        <w:trPr>
          <w:tblHeader w:val="true"/>
          <w:trHeight w:val="420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Федерация баскетбола Пермского кра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5. Отказать в допуске к участию в конкурсе </w:t>
      </w:r>
      <w:r>
        <w:rPr>
          <w:b/>
          <w:bCs/>
          <w:sz w:val="22"/>
          <w:szCs w:val="22"/>
        </w:rPr>
        <w:t xml:space="preserve">по лоту </w:t>
      </w:r>
      <w:r>
        <w:rPr>
          <w:b/>
          <w:bCs/>
          <w:sz w:val="22"/>
          <w:szCs w:val="22"/>
          <w:u w:val="single"/>
        </w:rPr>
        <w:t>№  6</w:t>
      </w:r>
      <w:r>
        <w:rPr>
          <w:bCs/>
          <w:sz w:val="22"/>
          <w:szCs w:val="22"/>
        </w:rPr>
        <w:t xml:space="preserve">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1440"/>
        <w:gridCol w:w="1440"/>
        <w:gridCol w:w="2550"/>
        <w:gridCol w:w="1842"/>
        <w:gridCol w:w="1008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 Лидер Плюс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ст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7раз.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(Сведения о предмете открытого конкурса); приложение № 1 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на участие в конкурсе требованиям конкурсной документации (Предложение о качестве услуг, цене контракта и иные предложения об условиях исполнения муниципального контракта не соответствует требованиям документ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 П Саранч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ст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7раз.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(Сведения о предмете открытого конкурса); приложение № 1 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на участие в конкурсе требованиям конкурсной документации (Предложение о качестве услуг, цене контракта и иные предложения об условиях исполнения муниципального контракта не соответствует требованиям документ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П Н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т Ахтям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ст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7раз.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.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(Сведения о предмете открытого конкурса); приложение № 1 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ие заявки на участие в конкурсе требованиям конкурсной документации (Предложение о качестве услуг, цене контракта и иные предложения об условиях исполнения муниципального контракта не соответствует требованиям документ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 А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     Н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6. Признать конкурс несостоявшимся по лоту № 6 в соответствии с ч.4 ст.27 Федерального закона от 21.07.2005 № 94-ФЗ в связи с признанием участником конкурса только одного участника размещения заказа, подавшего заявку на участие в конкурсе и рекомендовать заказчику действовать в соответствии с законодательством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шкиров И.С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Савина Н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Ю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Дзод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иева</w:t>
            </w:r>
            <w:r>
              <w:rPr>
                <w:sz w:val="22"/>
                <w:szCs w:val="22"/>
                <w:lang w:val="ru-RU"/>
              </w:rPr>
              <w:t xml:space="preserve"> С.Т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Опер5</cp:lastModifiedBy>
  <cp:lastPrinted>2011-08-23T17:52:00Z</cp:lastPrinted>
  <dcterms:modified xsi:type="dcterms:W3CDTF">2011-08-23T12:03:00Z</dcterms:modified>
  <cp:revision>34</cp:revision>
  <dc:subject/>
  <dc:title>ПРОТОКОЛ № 01/03-07</dc:title>
</cp:coreProperties>
</file>