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 xml:space="preserve">Протокол № </w:t>
      </w:r>
      <w:r>
        <w:rPr>
          <w:rFonts w:cs="Courier New" w:ascii="Courier New" w:hAnsi="Courier New"/>
          <w:b/>
          <w:color w:val="333333"/>
          <w:sz w:val="18"/>
          <w:szCs w:val="18"/>
        </w:rPr>
        <w:t>0356300095611000020-1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заявок на участие в ОТКРЫТОМ аукционе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3"/>
        <w:gridCol w:w="3780"/>
      </w:tblGrid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заявок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9, г. Пермь, ул. Танцорова, 14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рассмотрения заявок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2.08.2011 11:00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миссии: Пчельников Михаил Григорьевич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аместитель председателя комиссии: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ебедева Наталья Алексеевна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Члены комиссии: 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олосатова Надежда Васильевна, Галиханова Гульнара Финатовна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екретарь комиссии: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мидова Татьяна Юрьевна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меется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казчик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МУЗ ДПС «Светлана»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пециализированная организация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е привлекается</w:t>
            </w:r>
          </w:p>
        </w:tc>
      </w:tr>
      <w:tr>
        <w:trPr/>
        <w:tc>
          <w:tcPr>
            <w:tcW w:w="6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333333"/>
                <w:sz w:val="18"/>
                <w:szCs w:val="18"/>
              </w:rPr>
              <w:t>0356300095611000020</w:t>
            </w:r>
          </w:p>
        </w:tc>
      </w:tr>
      <w:tr>
        <w:trPr/>
        <w:tc>
          <w:tcPr>
            <w:tcW w:w="62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звание закупки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Текущий ремонт помещений 8 группы</w:t>
            </w:r>
          </w:p>
        </w:tc>
      </w:tr>
      <w:tr>
        <w:trPr/>
        <w:tc>
          <w:tcPr>
            <w:tcW w:w="62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открытого аукциона в электронной форме на официальном сайте (до 01.01.2011 на электронной площадке)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333333"/>
                <w:sz w:val="18"/>
                <w:szCs w:val="18"/>
              </w:rPr>
              <w:t>10.08.2011 14:59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  <w:t xml:space="preserve">Сведения о поступивших заявках на участие в ОТКРЫТОМ аукционе в электронной форме 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6"/>
        <w:gridCol w:w="3738"/>
      </w:tblGrid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открытого аукциона в электронной форме 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Текущий ремонт помещений 8 группы</w:t>
            </w:r>
          </w:p>
        </w:tc>
      </w:tr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63 831,00</w:t>
            </w:r>
          </w:p>
        </w:tc>
      </w:tr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ведения о предоставляемых преимуществах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е предоставляются</w:t>
            </w:r>
          </w:p>
        </w:tc>
      </w:tr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заявок, всего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27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озвано заявок, всего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РЕШЕНИЕ </w:t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18"/>
          <w:szCs w:val="18"/>
        </w:rPr>
        <w:t xml:space="preserve">1. Допустить к участию в открытом аукционе в электронной форме и признать участниками открытого </w:t>
      </w:r>
      <w:r>
        <w:rPr/>
        <w:t>аукциона: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800"/>
        <w:gridCol w:w="2835"/>
        <w:gridCol w:w="4726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"За"_</w:t>
            </w:r>
          </w:p>
          <w:p>
            <w:pPr>
              <w:pStyle w:val="Normal"/>
              <w:spacing w:lineRule="atLeas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чельников Михаил Григорьеви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ебедева Наталья Алексеевна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олосатова Надежда Васильевна, 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лиханова Гульнара Финатовна,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емидова Татьяна Юрьевна___________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"Против"________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ет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"За"_</w:t>
            </w:r>
          </w:p>
          <w:p>
            <w:pPr>
              <w:pStyle w:val="Normal"/>
              <w:spacing w:lineRule="atLeas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чельников Михаил Григорьеви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ебедева Наталья Алексеевна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олосатова Надежда Васильевна, 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лиханова Гульнара Финатовна,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емидова Татьяна Юрьевна___________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"Против"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"За"_</w:t>
            </w:r>
          </w:p>
          <w:p>
            <w:pPr>
              <w:pStyle w:val="Normal"/>
              <w:spacing w:lineRule="atLeas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чельников Михаил Григорьеви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ебедева Наталья Алексеевна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олосатова Надежда Васильевна, 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лиханова Гульнара Финатовна,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емидова Татьяна Юрьевна___________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"Против"________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18"/>
          <w:szCs w:val="18"/>
        </w:rPr>
        <w:t>2. Отказать в допуске к участию в открытом аукционе в электронной форме</w:t>
      </w:r>
      <w:r>
        <w:rPr/>
        <w:t>:</w:t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269"/>
        <w:gridCol w:w="2551"/>
        <w:gridCol w:w="3119"/>
        <w:gridCol w:w="2493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рядковый номер заявки на участие в открытом аукционе в электронной форм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нование для отказа в допус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епредоставление сведений, предусмотренных ч.4 ст.41.8 Федерального закона № 94-ФЗ и ч.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IV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«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Требования к содержанию и составу заявки на участие в открытом аукционе в электронной форме»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 документации об аукционе в электронной форме (п.1 ч.4 ст.41.9 Федерального закона №94-Ф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В составе заявки на участие в открытом аукционе в электронной форме отсутствуют сведения о согласии участника размещения заказа на выполнение работ на условиях, предусмотренных документацией об аукционе в электронной форме, в виде электронного документа, подписанного электронной подписью участника размещения заказ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"За"</w:t>
            </w:r>
          </w:p>
          <w:p>
            <w:pPr>
              <w:pStyle w:val="Normal"/>
              <w:spacing w:lineRule="atLeas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чельников Михаил Григорьеви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ебедева Наталья Алексеевна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олосатова Надежда Васильевна, 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лиханова Гульнара Финатовна,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мидова Татьяна Юрьевна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"Против"_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епредоставление сведений, предусмотренных ч.4 ст.41.8 Федерального закона № 94-ФЗ и ч.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IV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«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Требования к содержанию и составу заявки на участие в открытом аукционе в электронной форме»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 документации об аукционе в электронной форме (п.1 ч.4 ст.41.9 Федерального закона №94-Ф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В составе заявки на участие в открытом аукционе в электронной форме отсутствуют сведения о согласии участника размещения заказа на выполнение работ на условиях, предусмотренных документацией об аукционе в электронной форме, в виде электронного документа, подписанного электронной подписью участника размещения заказ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"За"</w:t>
            </w:r>
          </w:p>
          <w:p>
            <w:pPr>
              <w:pStyle w:val="Normal"/>
              <w:spacing w:lineRule="atLeas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чельников Михаил Григорьеви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ебедева Наталья Алексеевна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олосатова Надежда Васильевна, 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лиханова Гульнара Финатовна,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мидова Татьяна Юрьевна_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"Против"__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3. Настоящий протокол подлежит размещению на электронной площадке </w:t>
      </w:r>
      <w:hyperlink r:id="rId2">
        <w:r>
          <w:rPr>
            <w:rStyle w:val="InternetLink"/>
            <w:rFonts w:cs="Courier New" w:ascii="Courier New" w:hAnsi="Courier New"/>
            <w:sz w:val="18"/>
            <w:szCs w:val="18"/>
            <w:lang w:val="en-US"/>
          </w:rPr>
          <w:t>www</w:t>
        </w:r>
        <w:r>
          <w:rPr>
            <w:rStyle w:val="InternetLink"/>
            <w:rFonts w:cs="Courier New" w:ascii="Courier New" w:hAnsi="Courier New"/>
            <w:sz w:val="18"/>
            <w:szCs w:val="18"/>
          </w:rPr>
          <w:t>.</w:t>
        </w:r>
        <w:r>
          <w:rPr>
            <w:rStyle w:val="InternetLink"/>
            <w:rFonts w:cs="Courier New" w:ascii="Courier New" w:hAnsi="Courier New"/>
            <w:sz w:val="18"/>
            <w:szCs w:val="18"/>
            <w:lang w:val="en-US"/>
          </w:rPr>
          <w:t>sberbank</w:t>
        </w:r>
        <w:r>
          <w:rPr>
            <w:rStyle w:val="InternetLink"/>
            <w:rFonts w:cs="Courier New" w:ascii="Courier New" w:hAnsi="Courier New"/>
            <w:sz w:val="18"/>
            <w:szCs w:val="18"/>
          </w:rPr>
          <w:t>-</w:t>
        </w:r>
        <w:r>
          <w:rPr>
            <w:rStyle w:val="InternetLink"/>
            <w:rFonts w:cs="Courier New" w:ascii="Courier New" w:hAnsi="Courier New"/>
            <w:sz w:val="18"/>
            <w:szCs w:val="18"/>
            <w:lang w:val="en-US"/>
          </w:rPr>
          <w:t>ast</w:t>
        </w:r>
        <w:r>
          <w:rPr>
            <w:rStyle w:val="InternetLink"/>
            <w:rFonts w:cs="Courier New" w:ascii="Courier New" w:hAnsi="Courier New"/>
            <w:sz w:val="18"/>
            <w:szCs w:val="18"/>
          </w:rPr>
          <w:t>.</w:t>
        </w:r>
        <w:r>
          <w:rPr>
            <w:rStyle w:val="InternetLink"/>
            <w:rFonts w:cs="Courier New" w:ascii="Courier New" w:hAnsi="Courier New"/>
            <w:sz w:val="18"/>
            <w:szCs w:val="18"/>
            <w:lang w:val="en-US"/>
          </w:rPr>
          <w:t>ru</w:t>
        </w:r>
      </w:hyperlink>
      <w:r>
        <w:rPr>
          <w:rFonts w:cs="Courier New" w:ascii="Courier New" w:hAnsi="Courier New"/>
          <w:sz w:val="18"/>
          <w:szCs w:val="18"/>
        </w:rPr>
        <w:t xml:space="preserve"> в сети Интернет.</w:t>
      </w:r>
    </w:p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193"/>
        <w:gridCol w:w="899"/>
        <w:gridCol w:w="2161"/>
      </w:tblGrid>
      <w:tr>
        <w:trPr/>
        <w:tc>
          <w:tcPr>
            <w:tcW w:w="4083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миссии (председательствующий)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чельников Михаил Григорьевич</w:t>
            </w:r>
          </w:p>
        </w:tc>
        <w:tc>
          <w:tcPr>
            <w:tcW w:w="89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61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меститель председателя комиссии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Лебедева Наталья Алексеевна</w:t>
            </w:r>
          </w:p>
        </w:tc>
        <w:tc>
          <w:tcPr>
            <w:tcW w:w="89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1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миссии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олосатова Надежда Васильевна, </w:t>
            </w:r>
          </w:p>
          <w:p>
            <w:pPr>
              <w:pStyle w:val="Normal"/>
              <w:spacing w:lineRule="atLeas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лиханова Гульнара Финатовна</w:t>
            </w:r>
          </w:p>
        </w:tc>
        <w:tc>
          <w:tcPr>
            <w:tcW w:w="89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>
          <w:trHeight w:val="80" w:hRule="atLeast"/>
        </w:trPr>
        <w:tc>
          <w:tcPr>
            <w:tcW w:w="4083" w:type="dxa"/>
            <w:tcBorders/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миссии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Cs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vertAlign w:val="subscript"/>
              </w:rPr>
            </w:r>
          </w:p>
        </w:tc>
        <w:tc>
          <w:tcPr>
            <w:tcW w:w="2193" w:type="dxa"/>
            <w:tcBorders>
              <w:bottom w:val="single" w:sz="4" w:space="0" w:color="000000"/>
            </w:tcBorders>
          </w:tcPr>
          <w:p>
            <w:pPr>
              <w:pStyle w:val="21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мидова Татьяна Юрьевна</w:t>
            </w:r>
          </w:p>
        </w:tc>
        <w:tc>
          <w:tcPr>
            <w:tcW w:w="899" w:type="dxa"/>
            <w:tcBorders/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161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</w:tbl>
    <w:p>
      <w:pPr>
        <w:pStyle w:val="Normal"/>
        <w:spacing w:lineRule="exact" w:line="18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подпись)                                    (Ф.И.О.)</w:t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8:00:00Z</dcterms:created>
  <dc:creator>l_1001b</dc:creator>
  <dc:description/>
  <cp:keywords/>
  <dc:language>en-US</dc:language>
  <cp:lastModifiedBy>Светлана</cp:lastModifiedBy>
  <cp:lastPrinted>2011-08-23T13:22:00Z</cp:lastPrinted>
  <dcterms:modified xsi:type="dcterms:W3CDTF">2011-08-23T09:00:00Z</dcterms:modified>
  <cp:revision>8</cp:revision>
  <dc:subject/>
  <dc:title>Протокол №785085/1</dc:title>
</cp:coreProperties>
</file>