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5011000005 от 23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оставку мебели для актового зала МОУ «Лицей №1» г. Перми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chool@lyceum1.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для актового зала МОУ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ский край, г. Пермь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 690 (Двести семьдесят две тысячи шестьсот девяносто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8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8.09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school@lyceum1.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23:00Z</dcterms:created>
  <dc:creator>Секретарь</dc:creator>
  <dc:description/>
  <cp:keywords/>
  <dc:language>en-US</dc:language>
  <cp:lastModifiedBy>Секретарь</cp:lastModifiedBy>
  <cp:lastPrinted>2011-08-23T20:00:00Z</cp:lastPrinted>
  <dcterms:modified xsi:type="dcterms:W3CDTF">2011-08-23T14:00:00Z</dcterms:modified>
  <cp:revision>3</cp:revision>
  <dc:subject/>
  <dc:title>ИЗВЕЩЕНИЕ № __ от 23 августа 2011 года</dc:title>
</cp:coreProperties>
</file>