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4451100002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шнина Еле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крылец в библиотеке №10 по адресу: г.Пермь, ул.Связистов, 26; библиотеке №14 по адресу: г.Пермь, ул.Калинина, 74; центральной детской библиотеке по адресу: г.Пермь, ул.Чернышевского, 5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361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ям №1, №2, №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07 октября 2011 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25 0801 4429902 001 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униципального заказ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42" w:hanging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08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08.2011 1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ю №4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Директор МУК «ОМБ»                                                        Е.Н. Клеш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08.2011 </w:t>
            </w:r>
          </w:p>
        </w:tc>
      </w:tr>
    </w:tbl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5:00Z</dcterms:created>
  <dc:creator>User</dc:creator>
  <dc:description/>
  <cp:keywords/>
  <dc:language>en-US</dc:language>
  <cp:lastModifiedBy>USER</cp:lastModifiedBy>
  <cp:lastPrinted>2011-08-23T10:25:00Z</cp:lastPrinted>
  <dcterms:modified xsi:type="dcterms:W3CDTF">2011-08-23T04:25:00Z</dcterms:modified>
  <cp:revision>4</cp:revision>
  <dc:subject/>
  <dc:title/>
</cp:coreProperties>
</file>