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услуг "Запись пациентов на прием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услуг "Запись пациентов на прием"» </w:t>
        <w:br/>
        <w:t>Начальная (максимальная) цена контракта (с указанием валюты): 215 900,00 (двести пятнадцать тысяч дев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4 от 10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8.2011 по адресу: Пермский край, город 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бульвар Гагарина,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ВАН-Информ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Пермь, бульвар Гагарина, дом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75283, КПП 590601001 Общество с ограниченной ответственностью "Центр обработки данных" (Адрес: 614070, г.Пермь, бульвар Гагарина,36).</w:t>
        <w:br/>
        <w:t>Предложение о цене контракта: 215 900,00 (двести пятнадцать тысяч девят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6106559, КПП 590601001 Общество с ограниченной ответственностью СВАН-Информ (Адрес: Россия, пермский край, г.Пермь, бульвар Гагарина, дом 36).</w:t>
        <w:br/>
        <w:t>Предложение о цене контракта: 215 900,00 (двести пятнадца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8.2011 №0356300055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"Запись пациентов на прием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8.2011 №0356300055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"Запись пациентов на прием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5 900,00 (двести пятнадца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бульвар Гагарина,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и "Запись пациентов на прием".Приведены в Приложении № 2 к извещению </w:t>
              <w:br/>
              <w:t>Сведения о включенных или не включенных расходах в цену товара, работы, услуги: Цена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-Информ , ИНН 590610655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Пермь, бульвар Гагарина, дом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и "Запись пациентов на прием". характеристики оказываемых услуг приведены в приложении № 2 к извещению</w:t>
              <w:br/>
              <w:t>Сведения о включенных или не включенных расходах в цену товара, работы, услуги: цена указана с учетом следующих расходов: затраты на страхование, транспортны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8.2011 №0356300055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"Запись пациентов на прием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559, КПП 590601001, Общество с ограниченной ответственностью СВАН-Инфор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8.2011 №0356300055011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"Запись пациентов на прием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-Инфор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11:00Z</dcterms:created>
  <dc:creator>economist2</dc:creator>
  <dc:description/>
  <cp:keywords/>
  <dc:language>en-US</dc:language>
  <cp:lastModifiedBy>economist2</cp:lastModifiedBy>
  <dcterms:modified xsi:type="dcterms:W3CDTF">2011-08-23T11:15:00Z</dcterms:modified>
  <cp:revision>4</cp:revision>
  <dc:subject/>
  <dc:title/>
</cp:coreProperties>
</file>