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55011000036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2 авгус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родуктов питания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детская клиническая больница № 9 имени Пичугина Павла Ивановича" (ИНН 5904080552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продуктов питания » </w:t>
        <w:br/>
        <w:t>Начальная (максимальная) цена контракта (с указанием валюты): 146 250,00 (сто сорок шесть тысяч двести пятьдеся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5011000036 от 12.08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Елисеев Александр Серге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атокин Александр Серге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пов Дмитрий Александр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Яркова Ольга Николаевна</w:t>
      </w:r>
    </w:p>
    <w:p>
      <w:pPr>
        <w:pStyle w:val="Offset251"/>
        <w:rPr/>
      </w:pPr>
      <w:r>
        <w:rPr/>
        <w:t xml:space="preserve">Присутствовали 4 (четыре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2.08.2011 по адресу: г.Пермь, Комсомольский проспект,43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1"/>
        <w:gridCol w:w="2778"/>
        <w:gridCol w:w="3715"/>
      </w:tblGrid>
      <w:tr>
        <w:trPr/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г.Пермь, ул.Заполльская,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овирин" 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Пермь, Шоссе Космонавтов,31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Спесивый Алексей Иванович (Адрес: 614023,г.Пермь, ул.Заполльская,18).</w:t>
        <w:br/>
        <w:t>Предложение о цене контракта: 144 500,00 (сто сорок четыре тысячи пят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48025164, КПП 594801001 Общество с ограниченной ответственностью "Совирин" (Адрес: 614500, г.Пермь, Шоссе Космонавтов,316).</w:t>
        <w:br/>
        <w:t>Предложение о цене контракта: 146 250,00 (сто сорок шесть тысяч двести пят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лисеев Александр Серге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атокин Александр Серге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опов Дмитрий Александ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Яркова Ольга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ДКБ № 9 им. Пичугина П.И.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>
          <w:trHeight w:val="466" w:hRule="atLeast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2.08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 от 22.08.2011 №035630005501100003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2.08.2011 №035630005501100003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</w:t>
      </w:r>
    </w:p>
    <w:p>
      <w:pPr>
        <w:pStyle w:val="Offset251"/>
        <w:spacing w:before="280" w:after="240"/>
        <w:rPr/>
      </w:pPr>
      <w:r>
        <w:rPr/>
        <w:t>Начальная (максимальная) цена контракта (с указанием валюты): 146 250,00 (сто сорок шесть тысяч двести пятьдесят) Российский рубль</w:t>
      </w:r>
    </w:p>
    <w:tbl>
      <w:tblPr>
        <w:tblW w:w="18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4"/>
        <w:gridCol w:w="699"/>
        <w:gridCol w:w="53"/>
        <w:gridCol w:w="758"/>
        <w:gridCol w:w="377"/>
      </w:tblGrid>
      <w:tr>
        <w:trPr/>
        <w:tc>
          <w:tcPr>
            <w:tcW w:w="1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69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15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10"/>
        <w:gridCol w:w="2727"/>
        <w:gridCol w:w="3681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590800402373</w:t>
            </w:r>
          </w:p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г.Пермь, ул.Заполльская,18</w:t>
            </w:r>
          </w:p>
        </w:tc>
        <w:tc>
          <w:tcPr>
            <w:tcW w:w="3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родуктов питания. Таблица № 1 Сведения о включенных или не включенных расходах в цену товара, работы, услуги: Цена товара включает в себя затраты на страхование, транспортные расходы, уплату налогов , сборов и других  обязательных платежей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5164, КПП 5948010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овирин" </w:t>
            </w:r>
          </w:p>
        </w:tc>
        <w:tc>
          <w:tcPr>
            <w:tcW w:w="2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Пермь, Шоссе Космонавтов,316</w:t>
            </w:r>
          </w:p>
        </w:tc>
        <w:tc>
          <w:tcPr>
            <w:tcW w:w="3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родуктов питания. Согласно прилагаемой спецификации</w:t>
              <w:br/>
              <w:t>Сведения о включенных или не включенных расходах в цену товара, работы, услуги: Цена товаров (работ, услуг) указана с учетом следующих расходов: затраты на страхование, транспортные расходы, уплату налогов, сборов и других обязательных платежей которые необходимо уплатить с целью исполнения условий настоящего договора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2.08.2011 №035630005501100003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10"/>
        <w:gridCol w:w="2727"/>
        <w:gridCol w:w="3681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590800402373</w:t>
            </w:r>
          </w:p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5164, КПП 5948010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овирин" </w:t>
            </w:r>
          </w:p>
        </w:tc>
        <w:tc>
          <w:tcPr>
            <w:tcW w:w="2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2.08.2011 №035630005501100003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продуктов питания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09"/>
        <w:gridCol w:w="2780"/>
        <w:gridCol w:w="3715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45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овирин" 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6 25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Offset25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2:06:00Z</dcterms:created>
  <dc:creator>economist2</dc:creator>
  <dc:description/>
  <cp:keywords/>
  <dc:language>en-US</dc:language>
  <cp:lastModifiedBy>economist2</cp:lastModifiedBy>
  <dcterms:modified xsi:type="dcterms:W3CDTF">2011-08-23T12:30:00Z</dcterms:modified>
  <cp:revision>4</cp:revision>
  <dc:subject/>
  <dc:title/>
</cp:coreProperties>
</file>