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501100003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2 авгус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автотранспортных услуг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клиническая больница № 9 имени Пичугина Павла Ивановича" (ИНН 590408055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автотранспортных услуг » </w:t>
        <w:br/>
        <w:t>Начальная (максимальная) цена контракта (с указанием валюты): 160 000,00 (сто шестьдесят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5011000037 от 12.08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Елисеев Александр Серге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атокин Александр Серге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пов Дмитрий Александ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Яркова Ольга Николае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2.08.2011 по адресу: г.Пермь, комсомольский проспект,4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МАГИСТРАЛЬ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Куйбышева 2,оф.10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банов Юрий Вале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п.Мулянка, ул.Юбилейная,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173297, КПП 590201001 Общество с ограниченной ответственностью МАГИСТРАЛЬ (Адрес: 614000, г.Пермь, ул.Куйбышева 2,оф.104).</w:t>
        <w:br/>
        <w:t>Предложение о цене контракта: 142 048,00 (сто сорок две тысячи сорок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Балабанов Юрий Валерьевич (Адрес: Пермский край, п.Мулянка, ул.Юбилейная,6).</w:t>
        <w:br/>
        <w:t>Предложение о цене контракта: 143 520,00 (сто сорок три тысячи пятьсот дв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лисеев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атокин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пов Дмитрий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Яркова Ольг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КБ № 9 им. Пичугина П.И.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2.08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2.08.2011 №035630005501100003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автотранспортных услуг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2.08.2011 №035630005501100003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автотранспортных услуг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60 000,00 (сто шес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МАГИСТРАЛЬ , ИНН 5902173297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Куйбышева 2,оф.10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автотранспортных услуг. В соответствии с техническим заданием (приложение № 2 к извещению № 0356300055011000037 от "12" августа 2011года)</w:t>
              <w:br/>
              <w:t>Сведения о включенных или не включенных расходах в цену товара, работы, услуги: Все расходы включены в цену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банов Юрий Вале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п.Мулянка, ул.Юбилейная,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автотранспортных услуг. в соответствии с тех.заданием (приложение № 2)</w:t>
              <w:br/>
              <w:t>Сведения о включенных или не включенных расходах в цену товара, работы, услуги: Включают в себя все налоги, страхование, обязательные платежи, ГСМ и другие расходные материалы, ремонт и ТО автотранспорта, заработная плата водител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2.08.2011 №035630005501100003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автотранспортных услуг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73297, КПП 590201001, Общество с ограниченной ответственностью МАГИСТРАЛЬ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банов Юрий Вале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2.08.2011 №035630005501100003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автотранспортных услуг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МАГИСТРАЛЬ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 04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банов Юрий Вале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 52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4:05:00Z</dcterms:created>
  <dc:creator>economist2</dc:creator>
  <dc:description/>
  <cp:keywords/>
  <dc:language>en-US</dc:language>
  <cp:lastModifiedBy>economist2</cp:lastModifiedBy>
  <dcterms:modified xsi:type="dcterms:W3CDTF">2011-08-23T12:32:00Z</dcterms:modified>
  <cp:revision>3</cp:revision>
  <dc:subject/>
  <dc:title/>
</cp:coreProperties>
</file>