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30411000055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дорог частного сектора на территории Свердловского района  города Перми в 2011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24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10 час. 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дорог частного сектора на территории Свердловского района  города Перми в 2011 год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дорог частного сектора на территории Свердловского района 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</w:t>
      </w:r>
      <w:r>
        <w:rPr>
          <w:rFonts w:cs="Times New Roman" w:ascii="Times New Roman" w:hAnsi="Times New Roman"/>
          <w:i/>
          <w:sz w:val="24"/>
          <w:szCs w:val="24"/>
        </w:rPr>
        <w:t>2 999 848,27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9 (девя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7,8,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260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тказать в допуске к участию в открытом аукционе  участнику  размещения заказа, подавшему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11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редставление сведений, предусмотренных ч.4 ст.41.8: первая часть заявки не содержит согласие участника размещения заказа на выполнение работ </w:t>
            </w: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0"/>
                <w:szCs w:val="20"/>
              </w:rPr>
              <w:t>по текущему ремонту дорог частного сектора на территории Свердловского района  города Перми в 2011 го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                   В.В.Криницы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0:00Z</dcterms:created>
  <dc:creator>Майская</dc:creator>
  <dc:description/>
  <cp:keywords/>
  <dc:language>en-US</dc:language>
  <cp:lastModifiedBy>Yarkova</cp:lastModifiedBy>
  <cp:lastPrinted>2011-08-15T12:47:00Z</cp:lastPrinted>
  <dcterms:modified xsi:type="dcterms:W3CDTF">2011-08-22T10:24:00Z</dcterms:modified>
  <cp:revision>12</cp:revision>
  <dc:subject/>
  <dc:title/>
</cp:coreProperties>
</file>