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ОУ «Вечерняя (сменная) общеобразовательная школа № 16» г. Перми » </w:t>
        <w:br/>
        <w:t>Начальная (максимальная) цена контракта (с указанием валюты): 5 704,27 (пять тысяч семьсо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9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исарева, 35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667, КПП 590701001 Учреждение МОУ "Вечерняя (сменная) общеобразовательная школа № 16" г. Перми (Адрес: г. Пермь, ул. Писарева, 35).</w:t>
        <w:br/>
        <w:t>Предложение о цене контракта: 5 704,27 (пять тысяч семьсо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2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2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5 704,27 (пять тысяч семьсот четыре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ОУ "Вечерняя (сменная) общеобразовательная школа № 16" г. Перми , ИНН 5907013667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исарева, 35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2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667, КПП 590701001, Учреждение 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2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04,27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47:00Z</dcterms:created>
  <dc:creator>shabalina-si</dc:creator>
  <dc:description/>
  <cp:keywords/>
  <dc:language>en-US</dc:language>
  <cp:lastModifiedBy>shabalina-si</cp:lastModifiedBy>
  <dcterms:modified xsi:type="dcterms:W3CDTF">2011-08-24T04:47:00Z</dcterms:modified>
  <cp:revision>2</cp:revision>
  <dc:subject/>
  <dc:title/>
</cp:coreProperties>
</file>