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Средняя общеобразовательная школа № 87» г. Перми » </w:t>
        <w:br/>
        <w:t>Начальная (максимальная) цена контракта (с указанием валюты): 10 332,27 (десять тысяч триста тридцать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0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.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редняя общеобразовательная школа № 8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акамская, 8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8017199, КПП 590801001 Учреждение МАОУ "Средняя общеобразовательная школа № 87" г. Перми (Адрес: г. Пермь, ул. Закамская, 8).</w:t>
        <w:br/>
        <w:t>Предложение о цене контракта: 10 332,27 (десять тысяч триста тридцать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 332,27 (десять тысяч триста тридцать два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АОУ "Средняя общеобразовательная школа № 87" г. Перми , ИНН 5908017199, КПП 5908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акамская, 8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школа № 87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8017199, КПП 590801001, Учреждение МАОУ "Средняя общеобразовательная школа № 8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87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редняя общеобразовательная школа № 87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332,27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3:00Z</dcterms:created>
  <dc:creator>shabalina-si</dc:creator>
  <dc:description/>
  <cp:keywords/>
  <dc:language>en-US</dc:language>
  <cp:lastModifiedBy>shabalina-si</cp:lastModifiedBy>
  <dcterms:modified xsi:type="dcterms:W3CDTF">2011-08-24T04:53:00Z</dcterms:modified>
  <cp:revision>2</cp:revision>
  <dc:subject/>
  <dc:title/>
</cp:coreProperties>
</file>