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школа № 37» г. Перми » </w:t>
        <w:br/>
        <w:t>Начальная (максимальная) цена контракта (с указанием валюты): 15 693,79 (пятнадцать тысяч шестьсот девяносто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1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Кабельщиков, 21 а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709, КПП 590701001 Учреждение МАОУ "Средняя общеобразовательная школа № 37" г. Перми (Адрес: г. Пермь, ул. Кабельщиков, 21 а ).</w:t>
        <w:br/>
        <w:t>Предложение о цене контракта: 15 693,79 (пятнадцать тысяч шестьсот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5 693,79 (пятнадцать тысяч шестьсот девяносто три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"Средняя общеобразовательная школа № 37" г. Перми , ИНН 5907013709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Кабельщиков, 21 а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школа № 37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709, КПП 590701001, Учреждение 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93,79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48:00Z</dcterms:created>
  <dc:creator>shabalina-si</dc:creator>
  <dc:description/>
  <cp:keywords/>
  <dc:language>en-US</dc:language>
  <cp:lastModifiedBy>shabalina-si</cp:lastModifiedBy>
  <dcterms:modified xsi:type="dcterms:W3CDTF">2011-08-24T04:48:00Z</dcterms:modified>
  <cp:revision>2</cp:revision>
  <dc:subject/>
  <dc:title/>
</cp:coreProperties>
</file>