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Гимназия № 3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Гимназия № 3» г. Перми » </w:t>
        <w:br/>
        <w:t>Начальная (максимальная) цена контракта (с указанием валюты): 11 185,84 (одиннадцать тысяч сто во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2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номное учреждение 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венигородская,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2430, КПП 590701001 Автономное учреждение МАОУ "Гимназия № 3" г. Перми (Адрес: г. Пермь, ул. Звенигородская, 11).</w:t>
        <w:br/>
        <w:t>Предложение о цене контракта: 11 185,84 (одиннадцать тысяч сто во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 185,84 (одиннадцать тысяч сто восемьдесят п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номное учреждение МАОУ "Гимназия № 3" г. Перми , ИНН 5907012430, КПП 5907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венигородская,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Гимназия № 3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2430, КПП 590701001, Автономное учреждение 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номное учреждение 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185,8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2:00Z</dcterms:created>
  <dc:creator>shabalina-si</dc:creator>
  <dc:description/>
  <cp:keywords/>
  <dc:language>en-US</dc:language>
  <cp:lastModifiedBy>shabalina-si</cp:lastModifiedBy>
  <dcterms:modified xsi:type="dcterms:W3CDTF">2011-08-24T04:52:00Z</dcterms:modified>
  <cp:revision>2</cp:revision>
  <dc:subject/>
  <dc:title/>
</cp:coreProperties>
</file>