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» </w:t>
        <w:br/>
        <w:t>Начальная (максимальная) цена контракта (с указанием валюты): 4 826,69 (четыре тысячи восемьсот двадцать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4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редняя общеобразовательная экономическая школа № 145 с углубленным изучением отдельных предметов" г.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арпинского, 87 А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002892, КПП 590501001 Учреждение МАОУ "Средняя общеобразовательная экономическая школа № 145 с углубленным изучением отдельных предметов" г.Перми (Адрес: г. Пермь, ул. Карпинского, 87 А).</w:t>
        <w:br/>
        <w:t>Предложение о цене контракта: 4 826,69 (четыре тысячи восемьсот двадцать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 826,69 (четыре тысячи восемьсот двадцать шес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АОУ "Средняя общеобразовательная экономическая школа № 145 с углубленным изучением отдельных предметов" г.Перми , ИНН 5905002892, КПП 5905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арпинского, 87 А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5002892, КПП 590501001, Учреждение МАОУ "Средняя общеобразовательная экономическая школа № 145 с углубленным изучением отдельных предметов" г.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редняя общеобразовательная экономическая школа № 145 с углубленным изучением отдельных предметов" г.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26,69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0:00Z</dcterms:created>
  <dc:creator>shabalina-si</dc:creator>
  <dc:description/>
  <cp:keywords/>
  <dc:language>en-US</dc:language>
  <cp:lastModifiedBy>shabalina-si</cp:lastModifiedBy>
  <dcterms:modified xsi:type="dcterms:W3CDTF">2011-08-24T04:50:00Z</dcterms:modified>
  <cp:revision>2</cp:revision>
  <dc:subject/>
  <dc:title/>
</cp:coreProperties>
</file>