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156300028111000035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3 августа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услуг по предоставлению бесплатного питания отдельным категориям учащихся в МАОУ «Гимназия № 2» г. Перми 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тет социальной защиты населения администрации города Перми (ИНН 5902291999, КПП 590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казание услуг по предоставлению бесплатного питания отдельным категориям учащихся в МАОУ «Гимназия № 2» г. Перми » </w:t>
        <w:br/>
        <w:t>Начальная (максимальная) цена контракта (с указанием валюты): 28 388,08 (двадцать восемь тысяч триста восемьдесят восем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28111000035 от 09.08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альсина Надежда Валер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орина Елен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Шабалина Светлана Ивановна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3 (три) из 6 (шес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3.08.2011 по адресу: г.Пермь, ул. Кирова, 60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сроку окончания подачи котировочных заявок была предоставлена 1 (одна) заявка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реждение МАОУ "Гимназия № 2" г. Перми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ул. Старцева, 1 а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6031455, КПП 590601001 Учреждение МАОУ "Гимназия № 2" г. Перми (Адрес: г. Пермь, ул. Старцева, 1 а ).</w:t>
        <w:br/>
        <w:t>Предложение о цене контракта: 28 388,08 (двадцать восемь тысяч триста восемьдесят восем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альсина Надежда Вале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Зорина Еле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абалина Светлана Ивановна 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Комитет социальной защиты населения администрации города Перми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3.08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3.08.2011 №015630002811100003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редоставлению бесплатного питания отдельным категориям учащихся в МАОУ «Гимназия № 2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3.08.2011 №015630002811100003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редоставлению бесплатного питания отдельным категориям учащихся в МАОУ «Гимназия № 2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8 388,08 (двадцать восемь тысяч триста восемьдесят восемь) Российский рубль</w:t>
        <w:br/>
        <w:t xml:space="preserve">Подана 1 (одна) заявка.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е МАОУ "Гимназия № 2" г. Перми , ИНН 5906031455, КПП 5906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ул. Старцева, 1 а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Оказание услуг по предоставлению бесплатного питания отдельным категориям учащихся в МАОУ «Гимназия № 2» г. Перми </w:t>
              <w:br/>
              <w:t xml:space="preserve">Сведения о включенных или не включенных расходах в цену товара, работы, услуги: 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3.08.2011 №015630002811100003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редоставлению бесплатного питания отдельным категориям учащихся в МАОУ «Гимназия № 2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Н 5906031455, КПП 590601001, Учреждение МАОУ "Гимназия № 2" г. Перми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3.08.2011 №015630002811100003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редоставлению бесплатного питания отдельным категориям учащихся в МАОУ «Гимназия № 2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реждение МАОУ "Гимназия № 2" г. Перми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 388,08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4:51:00Z</dcterms:created>
  <dc:creator>shabalina-si</dc:creator>
  <dc:description/>
  <cp:keywords/>
  <dc:language>en-US</dc:language>
  <cp:lastModifiedBy>shabalina-si</cp:lastModifiedBy>
  <dcterms:modified xsi:type="dcterms:W3CDTF">2011-08-24T04:51:00Z</dcterms:modified>
  <cp:revision>2</cp:revision>
  <dc:subject/>
  <dc:title/>
</cp:coreProperties>
</file>