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3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» </w:t>
        <w:br/>
        <w:t>Начальная (максимальная) цена контракта (с указанием валюты): 18 470,59 (восемнадцать тысяч четыреста 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36 от 09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8.2011 по адресу: г.Пермь,ул. Кирова,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"СОШ № 135 с углубленным изучением предметов образовательной области "Технология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Старцева, д. 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32410, КПП 590601001 Учреждение МАОУ "СОШ № 135 с углубленным изучением предметов образовательной области "Технология" г. Перми (Адрес: г. Пермь, ул. Старцева, д. 9).</w:t>
        <w:br/>
        <w:t>Предложение о цене контракта: 18 470,59 (восемнадцать тысяч четыреста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8.2011 №01563000281110000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8.2011 №01563000281110000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8 470,59 (восемнадцать тысяч четыреста семьдесят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МАОУ "СОШ № 135 с углубленным изучением предметов образовательной области "Технология" г. Перми , ИНН 5906032410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Старцева, д. 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8.2011 №01563000281110000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6032410, КПП 590601001, Учреждение МАОУ "СОШ № 135 с углубленным изучением предметов образовательной области "Технология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8.2011 №01563000281110000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АОУ "СОШ № 135 с углубленным изучением предметов образовательной области "Технология"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470,59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54:00Z</dcterms:created>
  <dc:creator>shabalina-si</dc:creator>
  <dc:description/>
  <cp:keywords/>
  <dc:language>en-US</dc:language>
  <cp:lastModifiedBy>shabalina-si</cp:lastModifiedBy>
  <dcterms:modified xsi:type="dcterms:W3CDTF">2011-08-24T04:54:00Z</dcterms:modified>
  <cp:revision>2</cp:revision>
  <dc:subject/>
  <dc:title/>
</cp:coreProperties>
</file>