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Гимназия № 31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Гимназия № 31» г. Перми » </w:t>
        <w:br/>
        <w:t>Начальная (максимальная) цена контракта (с указанием валюты): 21 566,13 (двадцать одна тысяча пятьсот шест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7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«Гимназия № 31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ул. Подлесная. 3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03629, КПП 590301001 Учреждение МАОУ «Гимназия № 31» г. Перми (Адрес: Пермский край, Пермь г, ул. Подлесная. 37 ).</w:t>
        <w:br/>
        <w:t>Предложение о цене контракта: 21 566,13 (двадцать одна тысяча пятьсот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1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1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1 566,13 (двадцать одна тысяча пятьсот шестьдесят шес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«Гимназия № 31» г. Перми , ИНН 5903003629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ул. Подлесная. 37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Гимназия № 31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1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3003629, КПП 590301001, Учреждение МАОУ «Гимназия № 31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Гимназия № 31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«Гимназия № 31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566,13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2:00Z</dcterms:created>
  <dc:creator>shabalina-si</dc:creator>
  <dc:description/>
  <cp:keywords/>
  <dc:language>en-US</dc:language>
  <cp:lastModifiedBy>shabalina-si</cp:lastModifiedBy>
  <dcterms:modified xsi:type="dcterms:W3CDTF">2011-08-24T04:52:00Z</dcterms:modified>
  <cp:revision>2</cp:revision>
  <dc:subject/>
  <dc:title/>
</cp:coreProperties>
</file>