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156300028111000038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августа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едоставлению бесплатного питания отдельным категориям учащихся в МОУ «Гимназия № 4 имени братьев Каменских» г. Перми 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итет социальной защиты населения администрации города Перми (ИНН 5902291999, КПП 5902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Оказание услуг по предоставлению бесплатного питания отдельным категориям учащихся в МОУ «Гимназия № 4 имени братьев Каменских» г. Перми » </w:t>
        <w:br/>
        <w:t>Начальная (максимальная) цена контракта (с указанием валюты): 11 576,61 (одиннадцать тысяч пятьсот семьдесят шес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156300028111000038 от 09.08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альсина Надежда Валерье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орина Еле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Шабалина Светлана Ивановна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3 (три) из 6 (шес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8.2011 по адресу: г. Пермь, ул. Кирова, 60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сроку окончания подачи котировочных заявок была предоставлена 1 (одна) заявка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ОУ «Гимназия № 4 имени братьев Каменских»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леханова, 41, ул. Ленина, 73 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альсина Надежда Вале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Зорина Еле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Шабалина Светлана Ивановна 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Комитет социальной защиты населения администрации города Перми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8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8.2011 №01563000281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8.2011 №01563000281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1 576,61 (одиннадцать тысяч пятьсот семьдесят шесть) Российский рубль</w:t>
        <w:br/>
        <w:t xml:space="preserve">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реждение МОУ «Гимназия № 4 имени братьев Каменских» г. Перми , ИНН 5903003749, КПП 5903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Плеханова, 41, ул. Ленина, 73 а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услуг по предоставлению бесплатного питания отдельным категориям учащихся в МОУ «Гимназия № 4 имени братьев Каменских» г. Перми </w:t>
              <w:br/>
              <w:t xml:space="preserve">Сведения о включенных или не включенных расходах в цену товара, работы, услуги: 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8.2011 №01563000281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Н 5903003749, КПП 590301001, Учреждение МОУ «Гимназия № 4 имени братьев Каменских»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8.2011 №0156300028111000038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контракта: Оказание услуг по предоставлению бесплатного питания отдельным категориям учащихся в МОУ «Гимназия № 4 имени братьев Каменских» г. Пер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реждение МОУ «Гимназия № 4 имени братьев Каменских» г. Перми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576,61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4:53:00Z</dcterms:created>
  <dc:creator>shabalina-si</dc:creator>
  <dc:description/>
  <cp:keywords/>
  <dc:language>en-US</dc:language>
  <cp:lastModifiedBy>shabalina-si</cp:lastModifiedBy>
  <dcterms:modified xsi:type="dcterms:W3CDTF">2011-08-24T04:53:00Z</dcterms:modified>
  <cp:revision>2</cp:revision>
  <dc:subject/>
  <dc:title/>
</cp:coreProperties>
</file>