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00"/>
        <w:gridCol w:w="2160"/>
        <w:gridCol w:w="3240"/>
        <w:gridCol w:w="720"/>
        <w:gridCol w:w="900"/>
      </w:tblGrid>
      <w:tr>
        <w:trPr>
          <w:trHeight w:val="8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8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иридоксин+Тиамин+Цианокобала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омби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в ампулах по 2,0 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кто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псулы 300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кто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онцентрат для приготовления раствора для инфузий 30 мг/мл в ампулах по 10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</w:tr>
      <w:tr>
        <w:trPr>
          <w:trHeight w:val="8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, пиридоксин, цианокобаламин,</w:t>
              <w:br/>
              <w:t>лидока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льгам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Раствор для инъекций в ампулах по 2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г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фузий 30мг/мл в ампулах по 20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октацид 6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600мг в ампулах по 24,0мл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тио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300мг в ампулах по 12,0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6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Липоевая кис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оболочкой по 25мг №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даз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ля инъекций порошок 64 ед в ампулах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еат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зим форт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Таблетки покрытые оболочкой 4,2+3,5+0,25 ЕД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с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п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ристаллический порошок 10мг во флаконах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анкре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оболочкой по 250мг №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720" w:firstLine="54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ind w:left="-72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12:00Z</dcterms:created>
  <dc:creator>-</dc:creator>
  <dc:description/>
  <cp:keywords/>
  <dc:language>en-US</dc:language>
  <cp:lastModifiedBy>1446</cp:lastModifiedBy>
  <cp:lastPrinted>2011-08-22T16:45:00Z</cp:lastPrinted>
  <dcterms:modified xsi:type="dcterms:W3CDTF">2011-08-22T10:45:00Z</dcterms:modified>
  <cp:revision>6</cp:revision>
  <dc:subject/>
  <dc:title>Приложение № 1</dc:title>
</cp:coreProperties>
</file>