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46 от «24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>средства рвотные, противорвотные и отхаркивающие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средства рвотные, противорвотные и отхаркивающи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 707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8-23T08:42:00Z</dcterms:modified>
  <cp:revision>57</cp:revision>
  <dc:subject/>
  <dc:title>ИЗВЕЩЕНИЕ № __ от «___» __________ 2011 года</dc:title>
</cp:coreProperties>
</file>