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№0356300030511000042   от 24.08. 2011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и за 1 час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всего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за 1 ча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1 час _________ 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1-08-24T06:34:00Z</dcterms:modified>
  <cp:revision>40</cp:revision>
  <dc:subject/>
  <dc:title>СОГЛАСОВАНО</dc:title>
</cp:coreProperties>
</file>