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ЗВЕЩЕНИЕ от «24» августа 2011 года № 0356300000611000143/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в извещение от «23» августа 2011 г. № 035630000061100014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поставку распылителей (небулайзеров)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4"/>
        </w:rPr>
      </w:pPr>
      <w:r>
        <w:rPr/>
        <w:t xml:space="preserve">Муниципальное учреждение здравоохранения городская клиническая больница № 4 вносит изменения в извещение от 23.08.2011 г. № 0356300000611000143 на поставку распылителей (небулайзеров) в части  окончания срока подачи котировочных заявок до 30.09.2011 г. 11 часов 00 минут в связи с допущенной технической ошибкой </w:t>
      </w:r>
      <w:r>
        <w:rPr>
          <w:szCs w:val="24"/>
        </w:rPr>
        <w:t xml:space="preserve">при формировании извещения на официальном сайте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В.И.Гнева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8-23T10:25:00Z</cp:lastPrinted>
  <dcterms:modified xsi:type="dcterms:W3CDTF">2011-08-24T07:49:00Z</dcterms:modified>
  <cp:revision>143</cp:revision>
  <dc:subject/>
  <dc:title>ИЗВЕЩЕНИЕ от «___» __________ 200 __ года № __</dc:title>
</cp:coreProperties>
</file>