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356300040011000029-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одведения итогов открытого аукциона в электронной форме </w:t>
      </w:r>
      <w:r>
        <w:rPr>
          <w:b/>
          <w:color w:val="000000"/>
        </w:rPr>
        <w:t>на право заключения  договора на</w:t>
      </w:r>
      <w:r>
        <w:rPr>
          <w:b/>
        </w:rPr>
        <w:t xml:space="preserve"> выполнение работ по текущему ремонту прочих объектов озеленения общего пользования в Дзержинском районе города Перми</w:t>
      </w:r>
    </w:p>
    <w:p>
      <w:pPr>
        <w:pStyle w:val="Normal"/>
        <w:ind w:left="7797" w:hanging="779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24» августа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1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по рассмотрению втор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договора на </w:t>
      </w:r>
      <w:r>
        <w:rPr/>
        <w:t xml:space="preserve"> выполнение работ по текущему ремонту прочих объектов озеленения общего пользования в Дзержинском районе города Пер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5371"/>
        <w:gridCol w:w="5370"/>
        <w:gridCol w:w="5371"/>
      </w:tblGrid>
      <w:tr>
        <w:trPr>
          <w:trHeight w:val="378" w:hRule="atLeast"/>
        </w:trPr>
        <w:tc>
          <w:tcPr>
            <w:tcW w:w="5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алиханов Дмитрий Кадиро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лазырина Кристина Игоре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Дзерж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Рабочая, 1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29-9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Предмет открытого аукциона в электронной форме</w:t>
      </w:r>
      <w:r>
        <w:rPr>
          <w:i/>
        </w:rPr>
        <w:t xml:space="preserve"> -</w:t>
      </w:r>
      <w:r>
        <w:rPr/>
        <w:t xml:space="preserve"> выполнение работ по текущему ремонту прочих объектов озеленения общего пользования в Дзержинском районе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договора: 681 366 (Шестьсот восемьдесят одна тысяча триста шестьдесят шесть) </w:t>
      </w:r>
      <w:r>
        <w:rPr>
          <w:bCs/>
          <w:color w:val="000000"/>
        </w:rPr>
        <w:t>рублей 60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едложения о цене договора, ранжированные по мере убы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24"/>
        <w:gridCol w:w="1843"/>
        <w:gridCol w:w="1504"/>
        <w:gridCol w:w="2572"/>
      </w:tblGrid>
      <w:tr>
        <w:trPr>
          <w:trHeight w:val="9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 предлож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 739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26:4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Голев Дмитрий Валерьевич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 146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24:0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Игошев Григорий Михайлович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 959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11:0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адуга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430"/>
        <w:gridCol w:w="2959"/>
        <w:gridCol w:w="1884"/>
        <w:gridCol w:w="1924"/>
      </w:tblGrid>
      <w:tr>
        <w:trPr>
          <w:trHeight w:val="16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 (для юридического лица); адрес места жительства (для физических лиц)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Голев Дмитрий Валерьевич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7 г. Пермь,                                 ул. Строителей, д36, кв. 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Глазырина К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>
          <w:trHeight w:val="7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Игошев Григорий Михайлович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  г. Пермь, ул. Ленина, д 79-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лазырина К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валева С.Э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>
          <w:trHeight w:val="7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адуга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Плеханова, 2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лазырина К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валева С.Э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Признать победителем открытого аукциона в электронной форме Индивидуального предпринимателя Голева Дмитрия Валерьевича (порядковый номер заявки № 4), который предложил цену договора в размере 667 739 (Шестьсот шестьдесят семь тысяч семьсот тридцать девять)  руб. 28 коп.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12pt"/>
        <w:rPr/>
      </w:pPr>
      <w:r>
        <w:rPr/>
        <w:t>3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 xml:space="preserve"> </w:t>
      </w:r>
      <w:r>
        <w:rPr/>
        <w:t xml:space="preserve">Индивидуального предпринимателя Игошева Григория Михайловича (порядковый номер заявки № 5), цена договора – </w:t>
      </w:r>
      <w:r>
        <w:rPr>
          <w:bCs/>
          <w:kern w:val="2"/>
        </w:rPr>
        <w:t xml:space="preserve"> </w:t>
      </w:r>
      <w:r>
        <w:rPr/>
        <w:t>671 146 (Шестьсот семьдесят одна тысяча сто сорок шесть) руб. 11 коп. и заявка которого на участие в открытом аукционе в электронной форме соответствует требованиям документации об открытом аукционе в электро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b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376"/>
        <w:gridCol w:w="3832"/>
      </w:tblGrid>
      <w:tr>
        <w:trPr>
          <w:trHeight w:val="424" w:hRule="atLeast"/>
        </w:trPr>
        <w:tc>
          <w:tcPr>
            <w:tcW w:w="396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832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</w:tc>
      </w:tr>
      <w:tr>
        <w:trPr>
          <w:trHeight w:val="555" w:hRule="atLeast"/>
        </w:trPr>
        <w:tc>
          <w:tcPr>
            <w:tcW w:w="396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   </w:t>
            </w:r>
          </w:p>
        </w:tc>
        <w:tc>
          <w:tcPr>
            <w:tcW w:w="38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396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8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Глазырина К.И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Владелец</cp:lastModifiedBy>
  <cp:lastPrinted>2011-08-24T12:04:00Z</cp:lastPrinted>
  <dcterms:modified xsi:type="dcterms:W3CDTF">2011-08-24T06:05:00Z</dcterms:modified>
  <cp:revision>247</cp:revision>
  <dc:subject/>
  <dc:title>ПРОТОКОЛ № 01/03-07</dc:title>
</cp:coreProperties>
</file>