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0356300040011000025-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я итогов открытого аукциона в электронной  форме                                                                                 на участие в открытом аукционе в электронной форме на право заключить договор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ремонту остановочных пунктов в Дзержинском районе города Перми в 2011 год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 0356300040011000025 от 19.07.2011 г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«04» августа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15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2 протокола № 0356300040011000025-3 от 02.08.2011 года читать в новой редакции в соответствии с данным протоко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аукционной комиссии по размещению муниципального заказ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рассмотрению вторых частей заявок на участие в открытом аукционе в электронной форме  на участие в открытом аукционе в электронной форме на право заключить договор на выполнение работ по ремонту остановочных пунктов в Дзержинском районе города Перми в 2011 году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Норкин Виктор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Ковалева Светлана Эдуард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Глазырина Кристина Игоревна</w:t>
            </w:r>
          </w:p>
        </w:tc>
      </w:tr>
    </w:tbl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Дзержинского район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614087, Пермский край, г. Пермь, ул. Рабочая, 1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 (342)238-30-3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ремонту остановочных пунктов в Дзержинском районе города Перми в 2011 год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325 049 (Триста двадцать пять тысяч сорок девять) рублей 73 копейки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я о цене контракта (договора),  ранжированные по мере убы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09"/>
        <w:gridCol w:w="2520"/>
        <w:gridCol w:w="1800"/>
        <w:gridCol w:w="2700"/>
      </w:tblGrid>
      <w:tr>
        <w:trPr>
          <w:trHeight w:val="14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а), руб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424,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1 08:31: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рСтройГарант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я рассмотрела  в соответствии с требованиями документации об аукционе  вторую часть заявки  на участие в аукционе единственного участника аукциона  и  приняла следующие решения: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880"/>
        <w:gridCol w:w="2340"/>
        <w:gridCol w:w="1260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орСтройГара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Краснофлотская, 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кин В.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С.Э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ырина К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изнать победителем аукциона </w:t>
      </w:r>
      <w:r>
        <w:rPr>
          <w:rFonts w:cs="Times New Roman" w:ascii="Times New Roman" w:hAnsi="Times New Roman"/>
          <w:sz w:val="24"/>
          <w:szCs w:val="24"/>
        </w:rPr>
        <w:t xml:space="preserve">ООО «ДорСтройГарант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ценой контракта </w:t>
      </w:r>
      <w:r>
        <w:rPr>
          <w:rFonts w:cs="Times New Roman" w:ascii="Times New Roman" w:hAnsi="Times New Roman"/>
          <w:sz w:val="24"/>
          <w:szCs w:val="24"/>
        </w:rPr>
        <w:t>323 42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риста двадцать три тысячи четыреста двадцать четыре) рубля, 48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:   ______________________ </w:t>
      </w:r>
      <w:r>
        <w:rPr>
          <w:rFonts w:cs="Times New Roman" w:ascii="Times New Roman" w:hAnsi="Times New Roman"/>
          <w:i/>
          <w:sz w:val="24"/>
          <w:szCs w:val="24"/>
        </w:rPr>
        <w:t>Норкин Виктор Анатольеви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         ______________________ </w:t>
      </w:r>
      <w:r>
        <w:rPr>
          <w:rFonts w:cs="Times New Roman" w:ascii="Times New Roman" w:hAnsi="Times New Roman"/>
          <w:i/>
          <w:sz w:val="24"/>
          <w:szCs w:val="24"/>
        </w:rPr>
        <w:t>Ковалева Светлана Эдуардов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i/>
          <w:sz w:val="24"/>
          <w:szCs w:val="24"/>
        </w:rPr>
        <w:t>Глазырина Кристина Игоревна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Владелец</cp:lastModifiedBy>
  <cp:lastPrinted>2011-06-09T10:46:00Z</cp:lastPrinted>
  <dcterms:modified xsi:type="dcterms:W3CDTF">2011-08-03T09:24:00Z</dcterms:modified>
  <cp:revision>36</cp:revision>
  <dc:subject/>
  <dc:title/>
</cp:coreProperties>
</file>