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4 48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842 Фотопластины и пленки рентгеновские</w:t>
              <w:br/>
              <w:t>2429983 Стандарт-титры, индикаторы, бумаги реактивные индикаторные</w:t>
              <w:br/>
              <w:t>2429984 Фильтры</w:t>
              <w:b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. Поставка товара производится: первая партия – 50% от общего количества по каждому наименованию в течение 3-ех рабочих дней с момента подписания сторонами договора; поставка следующих партий осуществляется до 20 числа по: октябрь – 25%, ноябрь - 25 % от общего количества по каждому наименованию, в период действия Договора с момента его заключения до 31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бюджета (предпринимательская деятельность),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53:00Z</dcterms:created>
  <dc:creator>Olga</dc:creator>
  <dc:description/>
  <cp:keywords/>
  <dc:language>en-US</dc:language>
  <cp:lastModifiedBy>Olga</cp:lastModifiedBy>
  <dcterms:modified xsi:type="dcterms:W3CDTF">2011-08-24T06:55:00Z</dcterms:modified>
  <cp:revision>1</cp:revision>
  <dc:subject/>
  <dc:title>Извещение</dc:title>
</cp:coreProperties>
</file>