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7К/1/2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конкурсе на право заключить договор по обеспечению лечебным питанием пациентов, находящихся на стационарном лечении в МУЗ «Городская клиническая больница №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(Извещение № 0356300059111000109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«23» августа 2011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10 час.00 мин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z w:val="22"/>
          <w:szCs w:val="22"/>
        </w:rPr>
        <w:t xml:space="preserve">Повестка дня: заседание конкурсной (аукционной) комиссии по видам товаров, работ, услуг №1 по рассмотрению заявок на участие в конкурсе по обеспечению лечебным питанием пациентов, находящихся на стационарном лечении </w:t>
      </w:r>
      <w:r>
        <w:rPr>
          <w:bCs/>
          <w:sz w:val="22"/>
          <w:szCs w:val="22"/>
        </w:rPr>
        <w:t xml:space="preserve">для Муниципального учреждения здравоохранения «Городская клиническая больница № 2 имени доктора Федора Христофоровича Граля»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ван Сергеевич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18"/>
          <w:szCs w:val="18"/>
        </w:rPr>
        <w:tab/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Муниципальное учреждение здравоохранения «Городская клиническая больница </w:t>
      </w:r>
      <w:r>
        <w:rPr>
          <w:bCs/>
          <w:sz w:val="22"/>
          <w:szCs w:val="22"/>
        </w:rPr>
        <w:t>№ 2 имени доктора Федора Христофоровича Граля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И.О. Главного врача:  Киселева Наталья Николаевна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68, г. Пермь, ул. Кирова, 230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36-81-20, 244-73-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мет конкурса: Обеспечению лечебным питанием пациентов, находящихся на стационарном лечении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договора  </w:t>
      </w:r>
      <w:r>
        <w:rPr>
          <w:b/>
          <w:sz w:val="22"/>
          <w:szCs w:val="22"/>
        </w:rPr>
        <w:t>5 724 420,00</w:t>
      </w:r>
      <w:r>
        <w:rPr>
          <w:sz w:val="22"/>
          <w:szCs w:val="22"/>
        </w:rPr>
        <w:t xml:space="preserve"> рублей (Пять миллионов семьсот  двадцать четыре тысячи четыреста двадцать рублей 00 коп.)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69"/>
        <w:gridCol w:w="4682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ОО «Стабильно Вкусное Питание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Ленина, 38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2</w:t>
            </w:r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ИП Кузьмина Ираида Сергеев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14077,г. Пермь, ул.А.Гайдара,7а, кв.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Допустить к участию в открытом конкурсе и признать участниками конкурса следующих участников размещения заказа, 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ОО «Стабильно Вкусное Пита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шкиров И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ИП Кузьмина Ираид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шкиров И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62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ван Серг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 комиссии:              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  <w:r>
              <w:rPr>
                <w:bCs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13:00Z</dcterms:created>
  <dc:creator>ump15</dc:creator>
  <dc:description/>
  <cp:keywords/>
  <dc:language>en-US</dc:language>
  <cp:lastModifiedBy>Опер2</cp:lastModifiedBy>
  <cp:lastPrinted>2011-08-23T10:57:00Z</cp:lastPrinted>
  <dcterms:modified xsi:type="dcterms:W3CDTF">2011-08-23T05:02:00Z</dcterms:modified>
  <cp:revision>62</cp:revision>
  <dc:subject/>
  <dc:title>ПРОТОКОЛ № 01/03-07</dc:title>
</cp:coreProperties>
</file>