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2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утевок на санаторно-курортное лечение и оздоровлени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утевок на санаторно-курортное лечение и оздоровлени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1 046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страхование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4010 Санаторно - курортные и оздоровительные услуги [8514110] - [8514120]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ий край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, 4 квартал 2011г. </w:t>
            </w:r>
          </w:p>
        </w:tc>
      </w:tr>
      <w:tr>
        <w:trPr>
          <w:trHeight w:val="1371" w:hRule="atLeast"/>
        </w:trPr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утевок производится путем безналичного перечисления денежных средств на расчетный счет Исполнителя в размере 100 (сто) % предоплаты стоимости путевки в течение 5-ти (пяти) банковских дней с момента получения от Исполнителя выставленного счета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62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краевого бюджета - 60%, средства местного бюджета -30%, средства работника -10%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1 16:15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1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орме приложения №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ного врача </w:t>
        <w:tab/>
        <w:tab/>
        <w:tab/>
        <w:tab/>
        <w:t>Н.Н. Киселева</w:t>
      </w:r>
    </w:p>
    <w:sectPr>
      <w:type w:val="nextPage"/>
      <w:pgSz w:w="11906" w:h="16838"/>
      <w:pgMar w:left="113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6:00Z</dcterms:created>
  <dc:creator>User</dc:creator>
  <dc:description/>
  <cp:keywords/>
  <dc:language>en-US</dc:language>
  <cp:lastModifiedBy>User</cp:lastModifiedBy>
  <cp:lastPrinted>2011-08-23T16:08:00Z</cp:lastPrinted>
  <dcterms:modified xsi:type="dcterms:W3CDTF">2011-08-23T10:09:00Z</dcterms:modified>
  <cp:revision>2</cp:revision>
  <dc:subject/>
  <dc:title>Извещение о проведении запроса котировок</dc:title>
</cp:coreProperties>
</file>